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Aşağıdakilerden hangisi sporun </w:t>
      </w:r>
      <w:r>
        <w:rPr>
          <w:b/>
          <w:sz w:val="20"/>
          <w:szCs w:val="20"/>
        </w:rPr>
        <w:t>kişilik ve ruh sağlığının gelişmesine</w:t>
      </w:r>
      <w:r>
        <w:rPr>
          <w:sz w:val="20"/>
          <w:szCs w:val="20"/>
        </w:rPr>
        <w:t xml:space="preserve"> etki eden faktörlerden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) Öz güven  b) Yardımlaşma c) Kas yapısı    d) Öz  deneti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. Aşağıdakilerden hangisi </w:t>
      </w:r>
      <w:r>
        <w:rPr>
          <w:b/>
          <w:sz w:val="20"/>
          <w:szCs w:val="20"/>
        </w:rPr>
        <w:t>evde yapılmasında sakıncalı olan</w:t>
      </w:r>
      <w:r>
        <w:rPr>
          <w:sz w:val="20"/>
          <w:szCs w:val="20"/>
        </w:rPr>
        <w:t xml:space="preserve"> egzersiz hareketlerinden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) Kolları açıp kapama                 b) Sıçrama hareketleri                                   c) Öne esneme hareketleri           d) Yerde bisiklet sürme hareket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Aşağıdakilerden hangisi </w:t>
      </w:r>
      <w:r>
        <w:rPr>
          <w:b/>
          <w:sz w:val="20"/>
          <w:szCs w:val="20"/>
        </w:rPr>
        <w:t>ergenlikte olumlu tutum</w:t>
      </w:r>
      <w:r>
        <w:rPr>
          <w:sz w:val="20"/>
          <w:szCs w:val="20"/>
        </w:rPr>
        <w:t xml:space="preserve"> geliştirme açısından olumsuzluk yaratan bir neden olabi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Hobiler edinme                           b) Sorumluluk alma                     c)  Sorunlarını paylaşmama            d) Arkadaş gruplarına katıl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Kişiliğin geliştiği, fırtınaların dindiği, geleceğe dönük planların yapıldığı ergenlik dönemi aşağıdakilerde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Geç ergenlik   b) Tam ergenlik  c) Yetişkinlik  d) Erken ergenl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 Ruh sağlığı yerinde olan bir kişiden aşağıdakilerden hangisi bekleneme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Doğruyu yanlıştan ayırabilme                                                                           b) Yargılayıcı olma                                                                                  c) Çalışmaktan ve başarmaktan haz duyma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  <w:t>d)  Zararlı davranışlardan kaçın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Günlük yaşamda iki kardeşin aynı olaya farklı tepkiler vermesi </w:t>
      </w:r>
      <w:r>
        <w:rPr>
          <w:b/>
          <w:sz w:val="20"/>
          <w:szCs w:val="20"/>
        </w:rPr>
        <w:t>ruh sağlığı açısından</w:t>
      </w:r>
      <w:r>
        <w:rPr>
          <w:sz w:val="20"/>
          <w:szCs w:val="20"/>
        </w:rPr>
        <w:t xml:space="preserve"> hangi faktörle açıklanabilir</w:t>
      </w:r>
      <w:r>
        <w:rPr>
          <w:b/>
          <w:sz w:val="20"/>
          <w:szCs w:val="20"/>
        </w:rPr>
        <w:t>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Kişisel faktör  b) Çevresel faktör  c) Doğal faktör  d) Sosyal faktö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Abuzittin‘’</w:t>
      </w:r>
      <w:r>
        <w:rPr>
          <w:b/>
          <w:sz w:val="20"/>
          <w:szCs w:val="20"/>
        </w:rPr>
        <w:t>Ben buyum</w:t>
      </w:r>
      <w:r>
        <w:rPr>
          <w:sz w:val="20"/>
          <w:szCs w:val="20"/>
        </w:rPr>
        <w:t xml:space="preserve"> ‘’ diyerek kendisini olduğu gibi kabul ederek olumsuz davranışlarıyla başa çıkması ruh sağlığının hangi aşamasında olduğu söylenebilir.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İkincil koruyucu evre                        b) Üçüncül koruma evre               c) Birincil koruma evre                         d) İyileşme ev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. Aşağıdakilerden hangisi  ayakta tedavi hizmeti veren koruyucu ruh sağlığı kapsamında değild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Psikoterapi                                     b) İlaç tedavisi                                 c) Cerrahi müdahele                          d) Düzenli görüş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. Kişisel temizliği yaşam boyu devam ettiren bir kişide aşağıdakilerden hangisi görülmez.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) Hastalıklara karşı dirençli olur            b) Sevilip sayılır                            c) Organ ve sistemler yavaş olur            d) Tertipli ve düzenli olu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Ayakkabı seçiminde öncelikle neye dikkat edilmelidir..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Ayak yapısına uygunluğu    b) Modeli      c) Markası      d) Reng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Aşağıdakilerden hangisi yeterli imkan varsa banyo yapma ile ilgili doğru olarak verilmiştir.? (Gün-Süre- Su sıcaklığı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) Her gün- 10-20 dk- 20- 30’C    b) Her gün- 20-30 dk- 31- 38’C     c) Her gün- 10-20 dk- 28- 33’C   d) Her gün- 20-30 dk- 33- 38’C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. Koruyucu sağlık hizmetleri </w:t>
      </w:r>
      <w:r>
        <w:rPr>
          <w:sz w:val="20"/>
          <w:szCs w:val="20"/>
        </w:rPr>
        <w:t xml:space="preserve">ve </w:t>
      </w:r>
      <w:r>
        <w:rPr>
          <w:b/>
          <w:sz w:val="20"/>
          <w:szCs w:val="20"/>
        </w:rPr>
        <w:t>sağlık eğitiminin yeterli</w:t>
      </w:r>
      <w:r>
        <w:rPr>
          <w:sz w:val="20"/>
          <w:szCs w:val="20"/>
        </w:rPr>
        <w:t xml:space="preserve"> olduğu bir ülkede aşağıdakilerden hangisinde olumlu bir gelişme bekleneme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Sağlıklı insan                          b) Sağlık harcamalarında azalma c) Üretimde artış                         d) Nüfus artış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</w:t>
      </w:r>
      <w:r>
        <w:rPr>
          <w:sz w:val="20"/>
          <w:szCs w:val="20"/>
        </w:rPr>
        <w:t xml:space="preserve">.  I. Metil alkol                 II. Etil alkol                    III. Butil alk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lkollü içkilerin yapımında kullanılan ve bağımlılık yapan alkol çeşidi yukarıdakilerden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I          b) II               c) III                 d)  I ve II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</w:t>
      </w:r>
      <w:r>
        <w:rPr>
          <w:sz w:val="20"/>
          <w:szCs w:val="20"/>
        </w:rPr>
        <w:t xml:space="preserve">. Alkol kullananlarda  aşağıdakilerden hangisinde eksiklik görülmez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B2 Vitamini   b) C  Vitamini     c) Fosfor      d) Kalsiy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</w:t>
      </w:r>
      <w:r>
        <w:rPr>
          <w:sz w:val="20"/>
          <w:szCs w:val="20"/>
        </w:rPr>
        <w:t>. Sürekli alkol  kullanan bir insanda aşağıdakilerden hangisi görülmez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) Çift görme                                     b) Ağır işitme                            c) Dengeyi yitirme                             d) Besinlerden  tat alma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</w:t>
      </w:r>
      <w:r>
        <w:rPr>
          <w:sz w:val="20"/>
          <w:szCs w:val="20"/>
        </w:rPr>
        <w:t>. Aşağıdakilerden hangisi insanlarda alkolün merkezi sinir sistemine etkisiyle ortaya çıkan davranış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Bilinç bulanıklığı  b) Unutkanlık   c)  Uysallık   d) Saldırganlı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</w:t>
      </w:r>
      <w:r>
        <w:rPr>
          <w:sz w:val="20"/>
          <w:szCs w:val="20"/>
        </w:rPr>
        <w:t>. Uyuşturucu madde bağımlılığının hangi döneminde ruhsal ve fiziksel çöküşle birlikte suç işleme eğilimi de yükse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) Düşkünlük     b) Alışma          c) Deneme        d) Yoksunluk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8</w:t>
      </w:r>
      <w:r>
        <w:rPr>
          <w:sz w:val="20"/>
          <w:szCs w:val="20"/>
        </w:rPr>
        <w:t xml:space="preserve">. Sigaradaki </w:t>
      </w:r>
      <w:r>
        <w:rPr>
          <w:b/>
          <w:sz w:val="20"/>
          <w:szCs w:val="20"/>
        </w:rPr>
        <w:t>karbon-monoksitin</w:t>
      </w:r>
      <w:r>
        <w:rPr>
          <w:sz w:val="20"/>
          <w:szCs w:val="20"/>
        </w:rPr>
        <w:t xml:space="preserve"> en fazla zararı nasıl ol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Damarları tık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Oksijen taşınmasını enge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Oksijen taşınmasını artır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Kasları çalıştır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9</w:t>
      </w:r>
      <w:r>
        <w:rPr>
          <w:sz w:val="20"/>
          <w:szCs w:val="20"/>
        </w:rPr>
        <w:t>. Tütün ve sigara kullananlarda aşağıdaki sistemlerden hangisi en az etkilen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Sindirim sistemi                       b) Dolaşım sistemi                                           c) Üreme sistemi                         d) Kas siste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0</w:t>
      </w:r>
      <w:r>
        <w:rPr>
          <w:sz w:val="20"/>
          <w:szCs w:val="20"/>
        </w:rPr>
        <w:t>. Sigara içenlerin  içmeyenlere göre  yaşam süresi ortalama  kaç  yıl azal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4-6 yıl      b) 3-5 yıl       c)  5- 8 yıl             d) 8-10 yı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1</w:t>
      </w:r>
      <w:r>
        <w:rPr>
          <w:sz w:val="20"/>
          <w:szCs w:val="20"/>
        </w:rPr>
        <w:t xml:space="preserve">. Alkol  kullanımına bağlı olarak aşağıdaki hastalıkların eşleşmesinde hangisi yanlıştı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 Karaciğer: Kanser                                        b) Pankreas: Kanser    c) Kas: Kanser                                                   d) Mide: Kans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. Aşağıdakilerden hangisi bağımlılık yapan maddelerden değild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Depresanlar                                  b) Opyatlar                                  c) Uçucu maddeler                           d)  İdrar söktürücü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3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. Kendine güvenme        II. Amaçsızlık    III. Maceraya  atılma         IV. Aşırı güven                 V. Sorumluluk al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ukarıdakilerden hangileri uyuşturucu maddeye başlamanın  kişisel faktörlerinden değild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,V               b)   I, IV         c) II, III, V      d) I,II,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4</w:t>
      </w:r>
      <w:r>
        <w:rPr>
          <w:sz w:val="20"/>
          <w:szCs w:val="20"/>
        </w:rPr>
        <w:t>. Bağımlı biri sizden yardım isterse öncelikle aşağıdaki kurumlardan hangisine yönlendirmeniz uygun ol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Psikiyatri Bölümlerine          b)  Yeşilay’a                                        c) Toplum Gönüllülerine          d) Psikoloji Danışma  Merkezler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5</w:t>
      </w:r>
      <w:r>
        <w:rPr>
          <w:sz w:val="20"/>
          <w:szCs w:val="20"/>
        </w:rPr>
        <w:t>. Uyuşturucu madde en çok vücudun hangi bölümünü  olumsuz etkil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Beyin ve Omurilik                                      b) Kalp ve Dalak                c) Göz ve Gırtlak                                            d) Akciğer ve Karaciğ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26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Ruhsal hastalıkların tanınmasını ve tedavisinin ………………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İnsanların tavır  davranış ve düşüncelerini ise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İnceler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7. </w:t>
      </w:r>
      <w:r>
        <w:rPr>
          <w:sz w:val="20"/>
          <w:szCs w:val="20"/>
        </w:rPr>
        <w:t xml:space="preserve"> Ülkemizde insanları bağımlılık gibi olumsuz alışkanlıklardan kurtararak ruh sağlığını düzeltip topluma kazandırmak amacıyla ……………………… gibi kurumlar kurulmuşt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8.</w:t>
      </w:r>
      <w:r>
        <w:rPr>
          <w:sz w:val="20"/>
          <w:szCs w:val="20"/>
        </w:rPr>
        <w:t xml:space="preserve"> Kadınlarda……………….,erkeklerde…………………dönemlerinde vücuttaki cinsel hormonların miktarı değiştiğinden ruhsal bozukluklar ortaya çıkabil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9</w:t>
      </w:r>
      <w:r>
        <w:rPr>
          <w:sz w:val="20"/>
          <w:szCs w:val="20"/>
        </w:rPr>
        <w:t>.  …………………………………………………bozulmuş insanların, kendine ve topluma karşı sorumluluklarını yerine getiren verimli kiler olmalarını sa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0</w:t>
      </w:r>
      <w:r>
        <w:rPr>
          <w:sz w:val="20"/>
          <w:szCs w:val="20"/>
        </w:rPr>
        <w:t>.  Metil alkol içilirse…………………ve …………………neden olabil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1</w:t>
      </w:r>
      <w:r>
        <w:rPr>
          <w:sz w:val="20"/>
          <w:szCs w:val="20"/>
        </w:rPr>
        <w:t>. Yapılan bilimsel araştırmalarda tütün ve sigarada yaklaşık …………….kadar zararlı madde olduğu tespit edilmiş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3</w:t>
      </w:r>
      <w:r>
        <w:rPr>
          <w:sz w:val="20"/>
          <w:szCs w:val="20"/>
        </w:rPr>
        <w:t>. Sigara içmeyen bir kişinin içilen ortamda bulunduğunda dumanı solumasına………………………………………den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4</w:t>
      </w:r>
      <w:r>
        <w:rPr>
          <w:sz w:val="20"/>
          <w:szCs w:val="20"/>
        </w:rPr>
        <w:t>.Alkol, gebe anneden …………..,emziren anneden  de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luyla geç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5</w:t>
      </w:r>
      <w:r>
        <w:rPr>
          <w:sz w:val="20"/>
          <w:szCs w:val="20"/>
        </w:rPr>
        <w:t>. Alkol kullanımı sonucu karaciğerde yağlanma ve yüzeyinin incelip bozulmasıyla…………………….denen hastalık geliş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6</w:t>
      </w:r>
      <w:r>
        <w:rPr>
          <w:sz w:val="20"/>
          <w:szCs w:val="20"/>
        </w:rPr>
        <w:t>. T.C. Sağlık Bakanlığı istatistiklerine göre, ülkemizde ……………………dolayında ……………………………….. ve ………………. …….. dolayında……………………………. İnsan bulunmakta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7</w:t>
      </w:r>
      <w:r>
        <w:rPr>
          <w:sz w:val="20"/>
          <w:szCs w:val="20"/>
        </w:rPr>
        <w:t>.   Akciğer hastalıklarının 0/0 87’si ……………………..nedeniyle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8</w:t>
      </w:r>
      <w:r>
        <w:rPr>
          <w:sz w:val="20"/>
          <w:szCs w:val="20"/>
        </w:rPr>
        <w:t>.   40 yaşın üzerindeki erkeklerde üreme idrar yollarında görülen……………………kanseri sigara içenlerde daha fazla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9</w:t>
      </w:r>
      <w:r>
        <w:rPr>
          <w:sz w:val="20"/>
          <w:szCs w:val="20"/>
        </w:rPr>
        <w:t>.  Sigara içen kadınlarda, içmeyenlere oranla……………..0/010 daha fazla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0.  </w:t>
      </w:r>
      <w:r>
        <w:rPr>
          <w:sz w:val="20"/>
          <w:szCs w:val="20"/>
        </w:rPr>
        <w:t>İnsanları bağımlılığa götüren alkol kullanımının başlıca nedenlerinden 5 tanesini yazınız?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soruları 3 puan her boşluk doldurma 1 puand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üre 45 daki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ŞARILAR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Şeyho ÖZDEMİR </w:t>
      </w:r>
    </w:p>
    <w:p>
      <w:pPr>
        <w:pStyle w:val="Normal"/>
        <w:rPr/>
      </w:pPr>
      <w:r>
        <w:rPr>
          <w:b/>
          <w:sz w:val="20"/>
          <w:szCs w:val="20"/>
        </w:rPr>
        <w:t xml:space="preserve">Ders Öğretmeni        </w:t>
      </w:r>
    </w:p>
    <w:sectPr>
      <w:headerReference w:type="even" r:id="rId2"/>
      <w:headerReference w:type="default" r:id="rId3"/>
      <w:type w:val="nextPage"/>
      <w:pgSz w:w="11906" w:h="16838"/>
      <w:pgMar w:left="357" w:right="204" w:gutter="0" w:header="357" w:top="510" w:footer="0" w:bottom="510"/>
      <w:pgNumType w:fmt="decimal"/>
      <w:cols w:num="2" w:equalWidth="false" w:sep="false">
        <w:col w:w="5583" w:space="360"/>
        <w:col w:w="54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dı Soyadı:</w:t>
    </w:r>
  </w:p>
  <w:p>
    <w:pPr>
      <w:pStyle w:val="Normal"/>
      <w:rPr/>
    </w:pPr>
    <w:r>
      <w:rPr/>
      <w:t xml:space="preserve">Sınıfı </w:t>
    </w:r>
  </w:p>
  <w:p>
    <w:pPr>
      <w:pStyle w:val="Normal"/>
      <w:jc w:val="center"/>
      <w:rPr/>
    </w:pPr>
    <w:r>
      <w:rPr/>
      <w:t>ANİBAL ANADOLU LİSESİ 2009-2010 EĞİTİM ÖĞRETİM - YILI SAĞLIK DERSİ                                                                                             1.DÖNEM 2 YAZILI SINAV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672" w:leader="none"/>
        <w:tab w:val="right" w:pos="113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48:00Z</dcterms:created>
  <dc:creator>USER</dc:creator>
  <dc:description/>
  <cp:keywords/>
  <dc:language>en-US</dc:language>
  <cp:lastModifiedBy>USER</cp:lastModifiedBy>
  <dcterms:modified xsi:type="dcterms:W3CDTF">2010-01-02T22:00:00Z</dcterms:modified>
  <cp:revision>5</cp:revision>
  <dc:subject/>
  <dc:title>1</dc:title>
</cp:coreProperties>
</file>