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cs="Verdana"/>
          <w:b/>
          <w:b/>
          <w:sz w:val="20"/>
          <w:szCs w:val="20"/>
        </w:rPr>
      </w:pPr>
      <w:r>
        <w:rPr>
          <w:rFonts w:cs="Verdana" w:ascii="Verdana" w:hAnsi="Verdana"/>
          <w:b/>
          <w:sz w:val="20"/>
          <w:szCs w:val="20"/>
        </w:rPr>
      </w:r>
    </w:p>
    <w:p>
      <w:pPr>
        <w:pStyle w:val="Normal"/>
        <w:numPr>
          <w:ilvl w:val="0"/>
          <w:numId w:val="0"/>
        </w:numPr>
        <w:outlineLvl w:val="0"/>
        <w:rPr>
          <w:rFonts w:ascii="Verdana" w:hAnsi="Verdana" w:cs="Verdana"/>
          <w:b/>
          <w:b/>
          <w:sz w:val="20"/>
          <w:szCs w:val="20"/>
        </w:rPr>
      </w:pPr>
      <w:r>
        <w:rPr>
          <w:rFonts w:cs="Verdana" w:ascii="Verdana" w:hAnsi="Verdana"/>
          <w:b/>
          <w:sz w:val="20"/>
          <w:szCs w:val="20"/>
        </w:rPr>
        <w:t>GENEL ANTRENMAN BİLGİSİ</w:t>
      </w:r>
    </w:p>
    <w:p>
      <w:pPr>
        <w:pStyle w:val="Normal"/>
        <w:numPr>
          <w:ilvl w:val="0"/>
          <w:numId w:val="0"/>
        </w:numPr>
        <w:outlineLvl w:val="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Sporda üst düzeyde başarı sağlamak, sistemli biçimde ve antrenman ilkelerine dayalı olarak çalışmaya bağlıdır. Antrenman sporcuya daha üst düzeyde kondisyon yaratmaya yöneliktir. Sporda daha yüksek düzeyde kondisyon yaratabilmek,antrenmanın üç temel ilkesine bağlıdır. (1)Antrenmanın özel olma ilkesi, (2)Aşırı yükleme ilkesi ve (3) Geriye dönüş ilkesi.</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Antrenmanın özel olma ilkesi iki kavramda incelenmelid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ntrenmana uyum, kişinin özelliklerine bağlıdır. Bu kavramı açacak olursak; kişinin var olan kondisyon düzeyi, o güne kadar yaptığı antrenman türü ve doğuştan getirdiği bire kısım yetenekleri, yapılan antrenmana uyum derecesini saptayan özellikleridir. Örneğin; Kas tiplerine bağlı olarak beyaz kas lif sayısı yüzde olarak az olan bir kişinin, antrenmanla sprinter veya süratli olması beklenemez. Yada tam tersi olarak, kırmızı kas lifi yüzdesi çok düşük olan bir kişinin, antrenman yoluyla iyi bir uzun mesafe koşucusu olması beklenemez. Bu nedenle olimpiyat şampiyonları doğuştan yaratılmışlardır sözcüğü, önemli ölçüde gerçektir. Diğer taraftan; bir süre yapılan antrenmanlarla geliştirilen bazı özellikler; ancak farklı antrenmanların uygulanması halinde geliştirilebilir. Bu durumda da gelişim az olacaktır; çünkü kişinin geliştirebileceği özelliğin önemli bir bölümü, önceki antrenmanla geliştirilmiştir. O halde, bir kısım çevrelerin yanlış inandıkları gibi, antrenman yapıldığı sürece kişinin bir takım özellikleri sonsuza dek artış göstermezl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Kişinin kondisyonlanması, yaptığı çalışmanın özelliğine bağlı olacaktır. Kişi yüzüyorsa, yüzme özelliği, halter yapıyorsa, ağırlık kaldırma özelliği gelişecektir. Bir başka deyişle salt koşan ve ağırlık kaldıran bir kimsenin iyi futbol oynaması ve yüzmesi beklenemez. Yapılan antrenman, geliştirmeyi istediğimiz spor dallarının özelliklerini yansıtmalıdır. Güreşmek istiyorsak, güreş antrenmanı, futbol oynamak istiyorsak, futbol antrenmanı yapmak gerekmektedir. </w:t>
      </w:r>
    </w:p>
    <w:p>
      <w:pPr>
        <w:pStyle w:val="Normal"/>
        <w:jc w:val="both"/>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t>Kişinin daha yüksek kapasiteye yükselebilmesi için, antrenmanla, organizmaya yüklenim yapılmaktadır.. Ancak yüklemenin olumlu değişimi yaratabilmesi, dört özelliğinin yerine getirilmesi ile olabilir. Bunlar; (1) yüklenmenin şiddeti, (2) Sıklığı, (3) Kapsamı(volümü) ve (4) süresid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üklenmenin şiddeti, yapılan çalışmada kalite özelliğini gösterir. Örneğin; ağırlık çalışmada, ağırlığın 30 kg. veya 50 kg. olması veya koşu hızının belirlenmesi gibi. Yükleme sıklığı, belirli bir antrenman türünün ne kadar aralarla uygulandığını belirtir. Yükleme sıklığında, organizmanın antrenmanı takiben, kendisini tekrar yenileyip, bir sonraki yükleme için hazır duruma gelmesi ilkeleri yatar. Aşağıdaki antrenmanın düzenlenmesinde iki değişik çalışma görülmektedir. Antrenmanın biri 9, diğeri 11 günlük bir periyodik siklüsle yapılmaktadır. Her ikisinde de antrenman sayısı aynıdır. Yalnız iki maksimal yükleme, birisinde 11, diğeri 9 günde yapılabilmektedir. Bu nedenle 9 günlük antrenmanın yükleme sıklığı daha fazladır. Maksimal yükleme (şiddet), antrenmanın, kondisyonda en çok değişimi yaratmaya yönelik yüklemeleridir. Bu nedenle, bu tür yüklemeler ne kadar sık yapılabilirse antrenmanın daha yüksek kondisyon seviyesine çıkması da o kadar hızlı olacaktır. Ancak antrenmanın sıklığı, organizmanın normale dönebilme(dinlenme) yeteneğiyle sınırlanmaktad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üklemenin kapsamı (volümü), antrenmanda yapılan çalışmaların toplamıdır. Örneğin, bir ünite antrenmanda yapılan 10 tane 100 m koşusu (10 x 100 =1000 m ) yüklemeni kapsamıdır. Hangi tür özellikler  ve ne kadar geliştirileceği, yüklemenin kapsamı ile ayarlanır. Genel olarak, yarışma periyoduna hazırlık amacı taşıyan hazırlık periyodu kapsamı, en geniş olan devreyi oluşturur.</w:t>
      </w:r>
    </w:p>
    <w:p>
      <w:pPr>
        <w:pStyle w:val="Normal"/>
        <w:rPr>
          <w:rFonts w:ascii="Verdana" w:hAnsi="Verdana" w:cs="Verdana"/>
          <w:sz w:val="20"/>
          <w:szCs w:val="20"/>
        </w:rPr>
      </w:pPr>
      <w:r>
        <w:rPr>
          <w:rFonts w:cs="Verdana" w:ascii="Verdana" w:hAnsi="Verdana"/>
          <w:sz w:val="20"/>
          <w:szCs w:val="20"/>
        </w:rPr>
        <w:br/>
        <w:t>Yüklemenin süresi, kondisyonun daha üst seviyeye çıkarılmasında önemli bir özelliktir. Örneğin, 2 dakikalık bir çalışmanın, 3 dakikalık aynı özellikteki çalışmaya oranla, organizma üzerindeki etkisi farklı olacaktır. Yine yukarıda, örneği verilen iki periyodik sikluslar da (süresel tekrarlamalar) aynı antrenmanın 6 hafta yerine, 10 veya 12 hafta devam ettirilmesi, yükleme ile kazanılan özelliklerin miktar olarak daha fazla olmasını sağlarken, antrenmanın ortadan kalkması halinde, organizmada yaratmış olduğu etkisi de daha uzun süre kalacakt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ukarıda kısaca açıklanan aşırı yükleme özelliklerinden, antrenmanda en hızlı daha üst düzeyde kondisyon uyumu yaratan özellikler, şiddet ve sıklık özellikleridir. Yapılan çalışmalar bu iki özelliğin, diğer özelliklerden daha fazla dikkate alınmalarını gerektirmektedir. Antrenmanın “kalite” özelliğini saptayan yükleme şiddeti ne kadar yüksek olursa, organizmanın üst düzeye çıkarılması, o denli hızlı ve yüksek olabili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Şüphesiz kalitenin genelde sağlanmasında, sıklık özelliği de gerekmektedir. Ülkemiz antrenman teorisinde en az uygulanan şiddet ve sıklık unsurları, özellikle yarışma periyodunda, performansın optimalde tutulmasının anahtarıdır. Tüm özellikleri aynı olan iki sporcudan, kaliteli antrenmanı daha sık yapabilen başarılı olacaktır. Bunu bilen, sporda ileri gitmiş bir çok ülkenin antrenör ve sporcuları, kalite antrenmanını, olabilecek sıklıkta yapabilme sınırlarını zorlamaktadırlar. Burada sınırlayıcı etken, antrenman yüklenmesi ile yorulan ve yıkıma uğrayan organizmanın, ikinci bir yüklemeye kadar yenilenebilme hızı olmaktadır. Bu nedenle, spor dünyasını karıştıran sporda "ergonejik yardım"  ve "doping" konuları, sürekli olarak ortaya çıkmaktadır. Organizmanın normale dönme hızını arttırmak için kullanılan değişik vitamin ve sentetik hormonlar (steroidler) ve bir kısım uyaranlar, temelde, organizmanın yeniden yüklenilebilecek duruma getirilmesini amaçla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ntrenmanın, geriye dönüş prensibine göre, antrenman yüklenmeleriyle kazandırılan tüm kondisyon özellikleri (bir başka deyişle biyolojik değişiklikler) antrenman yüklenmesinin azalması veya tamamen ortadan kaldırılması, halinde, eriye dönüş göstererek, antrenman öncesi düzeye dönecektir. Yalnız, uzun sürede kazanılanlar yavaş, kısa sürede kazanılanlar hızlı bir şekilde eskiye dönüş gösterecektir. Antrenman yöntemleri arasında hızlı bir gelişim yaratmakla tanınan, </w:t>
      </w:r>
      <w:r>
        <w:rPr>
          <w:rFonts w:cs="Verdana" w:ascii="Verdana" w:hAnsi="Verdana"/>
          <w:sz w:val="20"/>
          <w:szCs w:val="20"/>
          <w:vertAlign w:val="superscript"/>
        </w:rPr>
        <w:t>"</w:t>
      </w:r>
      <w:r>
        <w:rPr>
          <w:rFonts w:cs="Verdana" w:ascii="Verdana" w:hAnsi="Verdana"/>
          <w:sz w:val="20"/>
          <w:szCs w:val="20"/>
        </w:rPr>
        <w:t>İnterval antrenman"la kazanılan kalp, dolaşım ve bir kısım biyokimyasal değişimler, "uzun yavaş tempo" (LSD) olarak bilinen antrenmanla kazanılanlardan daha hızlı kaybedilecektir. Geriye dönüş prensibi özellikle antrenman sıklığının düzenlenmesinde ve bir antrenman periyodundan diğer antrenman metoduna geçişte, bir kısım özellikleri antrenmanda  yerlerini farklı özelliklerin geliştirilmesine bıraktıkları zaman düşünülmelid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ntrenman sıklığının düzenlenmesinde, organizmanın dinlenme yeteneği dikkate alınmak zorundadır. Bir ikinci yükleme, organizmanın dinlenmesini tamamlayıp, süperkompenzasyona geçerek, bunun en yüksek olduğu yerde verilmelidir. Bilineceği gibi süper kompenzasyon; organizmanın, yapılan bir yüklemeden olumlu yönde etkilenerek, yükleme öncesi kondisyon seviyesinden daha yüksek bir seviyeye geçici olarak çıkmasıdı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Bu nedenle, ikinci bir antrenman yüklemesinin yapılacağı yer, süperkompenzasyonun en yüksek olduğu yerde olmalıdır. Antrenör ve sporcular açısından ayarlanması en zor olan noktalardan biriside budur. Yapılan çalışmalarda, süperkompenzasyon, 30 dakika ile 3 günlük bir süre içerisinde değişim gösterebilmektedir. Örneğin, ilk yazı dizimizde çalışma için gerekli olan enerji maddelerini açıklarken belirttiğimiz, kas ATP ve CP kaynaklarının, kısa fakat şiddetli çalışmalardan sonraki yenilenme  ve süperkompenzasyona uğramaları 30 dk. almaktadır. Kas içi glikojen kaynaklarının şiddetli çalışmanın ardından yenilenmeleri 1,5 - 2 saat almaktadır. Bunun yanında uzun süreli çalışmaları zaman içinde, boşalan glikojen ve yağ kaynaklarının yenilenmesi 2 - 3 gün sürmektedir. Bu nedenle, her türlü özel çalışmadan sonra, yapılan çalışmaya göre süperkompenzasyo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üzenlenmelidir. Ancak bu özellik, kişiler arası değişkenlik gösterebileceğinden fizyolog, antrenör ve sporcu diyalogu çözümlenebilecek bir sorun olarak görülmelidir.</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YÜKLENME ÖLÇÜTLERİ</w:t>
      </w:r>
    </w:p>
    <w:p>
      <w:pPr>
        <w:pStyle w:val="Normal"/>
        <w:rPr>
          <w:rFonts w:ascii="Verdana" w:hAnsi="Verdana" w:cs="Verdana"/>
          <w:sz w:val="20"/>
          <w:szCs w:val="20"/>
        </w:rPr>
      </w:pPr>
      <w:r>
        <w:rPr>
          <w:rFonts w:cs="Verdana" w:ascii="Verdana" w:hAnsi="Verdana"/>
          <w:sz w:val="20"/>
          <w:szCs w:val="20"/>
        </w:rPr>
      </w:r>
    </w:p>
    <w:p>
      <w:pPr>
        <w:pStyle w:val="GvdeMetni2"/>
        <w:rPr/>
      </w:pPr>
      <w:r>
        <w:rPr>
          <w:rFonts w:cs="Verdana" w:ascii="Verdana" w:hAnsi="Verdana"/>
          <w:sz w:val="20"/>
        </w:rPr>
        <w:t xml:space="preserve">Sporcunun yüklenebilme yeteneği  öncelikle onun istem düzeyine ve buna bağlı olan motivasyonuna bağlıdır. Ayrıca güne ve zamana göre de değişebilir. Antrenmanlardaki  yüklenme, uyum ve performansı geliştirmenin temel nedenidir. Antrenmanın kapsamı başlangıçta nötr bir amaç taşır. Bu kapsamın boyutları bir yandan dayanıklılığın geliştirilmesi, bir yandan süratin arttırılması ve bir yandan da çeviklik özelliğinin  üst düzlere çıkarılması yönündedir. Antrenmanda amaca ulaşmak başlangıçta belirlenen hedefe bağlıdır. Örneğin, sporcunun koşacağı mesafe ne olmalıdır? Bu mesafeyi ne kadar zamanda koşmalıdır? Tekrarlar arası dinlenme süreleri ne kadar olmalıdır? Yüklenmenin yapısının oluşturan yüklenme büyüklükleridir. Bu yüklenme büyüklükleri, dış yüklenmenin düzenleme mekanizması olarak "yüklenmenin ölçütleri" olarak nitelendirilebilirler. Eğer yukarıda verilen örnekte olduğu gibi koşu ölçüt alınır “maksimal sürat” söz konusu olursa, sürat (hız) ön planda gelir. Ama eğer 15 km.’lik bir koşu, ya da 200 m.’nin  30 kez tekrarı söz konusu olursa bu koşu, dayanıklılığın gelişmesine hizmet eder. Antrenmanın kapsamının hangi türle realize edileceği, yüklenmenin dozajını; yüksekliğinin ve şeklinin saptanmasıyla olanaklıdır. Burada söz konusu olan yüklenmenin dozajı, yüklenmenin ölçütleridir. </w:t>
      </w:r>
      <w:r>
        <w:rPr>
          <w:rFonts w:cs="Verdana" w:ascii="Verdana" w:hAnsi="Verdana"/>
          <w:sz w:val="20"/>
          <w:u w:val="single"/>
        </w:rPr>
        <w:t>Bunlar, uyarının şiddeti, uyarının kapsamı (volümü), uyarının süresi, uyarının sıklığı’dır.</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Antrenmanın şiddeti ve antrenmanın kapsamı yüklenmenin en önemli büyüklükleridir. Antrenman planlarında bu büyüklüklerin sınırlamaları başta gelen bir görevdir. Bu bakımdan antrenman bilimciler  haklı olarak, tüm yüklenmenin ne kadar büyüklükte ve hangi amaç doğrultusunda olacağını, ayrıntılar göz önünde tutulduktan sonra, yüklenme ölçütlerinin hangilerinin daha çok ağırlıkta olacağına karar verilmesi gerektiğini söyler. Antrenmanın kapsamı ve antrenmanın şiddeti orta ve uzun vadeli antrenmanlarda ancak kaba veriler olarak ele alınır. Oysa bu büyüklükler mikro siklusların yapısallığında ve ayrıntılı antrenman bütünlüğünde daha belirgin olarak işleme konulurlar. Tüm yüklenme ölçütleri bir bütünlük içerisinde yüklenmenin yapısal içeriğini oluştururlar. Bunların ince ayrıntıları, bir yandan antrenmanın kesin amacıyla, öte yandan uyum olgusunun biyolojik yasalarıyla sınırlı olarak düzenlenirle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Her bir yüklenme ölçütü birbirinden soyutlanmış olarak yanyana bulunmaz. Bunlar karşılıklı olarak birbirlerini etkiler ve bu nedenle daima bir bütünlük içerisinde düşünülmelidir. Antrenmanın şiddeti ile antrenmanın kapsamı bir karşıtlık durumundadır. Örneğin, sprinterin maksimal  hızla koşmasına karşın mesafe kısadır. Oysa uzun mesafe koşucusunun yolu uzundur ama, temposu relativ olarak yavaştır. Çok yüksek şiddet, çok yüksek kapsamın karşıtı durumundadır. Tam bir antrenman programında yüklenme ölçütlerinin karşılıklı ilişki ve bağlantısı büyük önem taşır. Bu bakımdan yüklenme ölçütlerinin her bir değişikliğinde ilke olarak aynı zamanda başka bir yüklenme büyüklüklerine de etki edebileceği düşünülmelidir. Tüm yüklenmeyi yükseltmek için birkaç yüklenme büyüklüğünden birinin pozitif olarak değiştirilmesi yeterli olabilir. Yüklenme dozajının iyi, kesin olarak belirlenmesi seçkin bir antrenörün antrenman metodundaki sanatsal hünerini ortaya koyar. </w:t>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rPr>
      </w:pPr>
      <w:r>
        <w:rPr>
          <w:rFonts w:cs="Verdana" w:ascii="Verdana" w:hAnsi="Verdana"/>
          <w:sz w:val="20"/>
        </w:rPr>
        <w:t>UYARININ ŞİDDET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Uyarı ya da antrenman şiddetinin (uyarının yüksekliği, uyarının kuvveti)  her bir uyarının veya bir uyarı serisinin kuvvetliliği anlaşılır. Bu kuvvetin derecesiyle özdeştir. Örneği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maksimal bir kuvvetle yapılan koşu aynı zamanda maksimal uyarının şiddetidir. Örneğin, bench press hareketinde en yüksek ağırlık kaldırılmış ise, uyarının şiddeti de maksimal demektir. Bir başka deyişle kuvvet antrenmanlarında uyarının şiddeti ağırlık diskleriyle dış direnç olarak belirginlik kazanır. Koşu antrenmanlarında uyarının şiddeti koşunun hızı olarak tanımlanır. Bu durum yüzmede, kayakta mukavemet yarışlarında, kürekte, kano ve bisiklette de böyledir.  Birçok spor dallarında uyarının yüksekliği (şiddet) sayısal değerler olarak ifade edilir. Koşularda bu değerler m/sn. şeklinde belirtildiği gibi, kuvvet ve çabuk kuvvet antrenman ve yarışmalarında kg.., m/kg.., ya da m/kg/saat olarak verilebilir. Sıçrama kuvvetinin ölçümünde uyarının şiddeti, m. yada cm. olarak verilebilir. Bu durum bazen kurşun yelekli antrenmanlarda; örneğin, 10 kg. kurşun yelekle 1.80 cm. yi aşma gibi tanımsal verilerle de sayısallaştırılabilir. Hareketin frekansları da uyarının şiddetinde ayıraç olabilir. “Sporsal bir oyunun, ya da antrenmanın temposu, uyarının şiddeti, kapsamına girer”. Ne var ki burada söz konusu olan şey niteliksel ölçülerden çok, sayısal ölçütlerdi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ntrenmanın şiddeti interval ya da circuit (dairesel) antrenmanda olduğu gibi organizmanın bir tepkisi olarak ölçülebilir. Yüklenmede yalnız dış şiddet değil, iç şiddet de ölçülebilir. İç yüklenme şiddetinin sonuçları dış yüklenmenin de niteliğini belirler. Örneğin, kalp atım hızının (nabzın) ölçülmesi gibi. Bu yol daha verimli ve daha basit bir yoldur. Antrenmanın şiddeti hakkında kesin verilerde bulunmak çok güçtür. Aşağıdaki çizelge bu konuda bir fikir verebilir. Bunlardan biri antrenman bilimcisi CARL tarafından halterciler için, öteki yine aynı konuda çalışan MARTIN tarafından, dayanıklılık antrenmanı yapan sporcular için hazırlanmıştır. İkincisi aynı zamanda dış yüklenmenin şiddeti ile iç yüklenmenin ölçütünü nabız ile birlikte yüzdelik değerleriyle göstermektedi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6"/>
        <w:rPr/>
      </w:pPr>
      <w:r>
        <w:rPr>
          <w:rFonts w:eastAsia="Verdana"/>
        </w:rPr>
        <w:t xml:space="preserve">             </w:t>
      </w:r>
      <w:r>
        <w:rPr/>
        <w:t>Kuvvet Antrenmanı                    Dayanıklılık Antrenmanı</w:t>
      </w:r>
    </w:p>
    <w:tbl>
      <w:tblPr>
        <w:tblW w:w="8079" w:type="dxa"/>
        <w:jc w:val="left"/>
        <w:tblInd w:w="421" w:type="dxa"/>
        <w:tblLayout w:type="fixed"/>
        <w:tblCellMar>
          <w:top w:w="0" w:type="dxa"/>
          <w:left w:w="108" w:type="dxa"/>
          <w:bottom w:w="0" w:type="dxa"/>
          <w:right w:w="108" w:type="dxa"/>
        </w:tblCellMar>
      </w:tblPr>
      <w:tblGrid>
        <w:gridCol w:w="1701"/>
        <w:gridCol w:w="2551"/>
        <w:gridCol w:w="1559"/>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30/50</w:t>
            </w:r>
          </w:p>
        </w:tc>
        <w:tc>
          <w:tcPr>
            <w:tcW w:w="2551" w:type="dxa"/>
            <w:tcBorders>
              <w:top w:val="single" w:sz="4" w:space="0" w:color="000000"/>
              <w:left w:val="single" w:sz="4" w:space="0" w:color="000000"/>
              <w:bottom w:val="single" w:sz="4" w:space="0" w:color="000000"/>
              <w:right w:val="single" w:sz="4" w:space="0" w:color="000000"/>
            </w:tcBorders>
          </w:tcPr>
          <w:p>
            <w:pPr>
              <w:pStyle w:val="Heading7"/>
              <w:rPr>
                <w:rFonts w:ascii="Verdana" w:hAnsi="Verdana" w:cs="Verdana"/>
                <w:sz w:val="20"/>
              </w:rPr>
            </w:pPr>
            <w:r>
              <w:rPr>
                <w:rFonts w:cs="Verdana" w:ascii="Verdana" w:hAnsi="Verdana"/>
                <w:sz w:val="20"/>
              </w:rPr>
              <w:t>Çok az</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30/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0-140   Nab/d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50/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Hafi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50/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rPr>
              <w:t>40-150   Nab/d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70/8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Or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xml:space="preserve">% 60/75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50/165 Nab/d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80/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Submaksim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80/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5-180   Nab/d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90/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aksim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 85/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80        Nab/dk</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ablo 1:   Kuvvet ve dayanıklılık antrenmanında uyarının şiddeti için kullanılan yaklaşık değerler (Carl ve Martin’e gö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Hettinger’e göre  şiddetin etkinlik alanı verim alanına bağlıdır. Antrenmanlara yeni başlayanların maksimal kuvvet antrenmanlarında uyarının şiddetinde % 30’luk bir miktar yatarken, yüksek verim sporcularında uyarının şiddeti % 70‘den aşağıya düşmemelidir. Hollmann’ın görüşüne göre dayanıklılık koşularında uyarının şiddetinin  en az 130 KAH/dk.ya çıkmalıdır. Bu nedenle Harre, etkin bir şiddetin olması gerektiğini ve organizmanın zorlanmasında antrenman şiddetinin önemli bir parametre olarak görür. Bu durum sporcunun yeteneğine bağlıdır. Antrenmanlı olan sporcularda uyarının eşiği oldukça yüksektir. Uyarının şiddetinin etkinliğinde bilinen bazı pratik kurallar vardır. Uyarının şiddeti çok az ve uyarı eşiğinin hemen biraz yukarısında bulunursa antrenmanda beklenilen kazanç yavaş ama sağlam olur. Bu durum ilk planda geniş bir kapsam sonucu ile gerçekleşir. Antrenmanın kapsam genişliği ile genel ve özel yüklenme durumu da geliştirilir.  Uyarı şiddetinin yüksek derecesi, çabuk ve değişken (labil) bir verim artışına götürür. Ağır şiddetteki antrenman alıştırmaları sakatlıklar yaratacağı gibi verim düşüklüğüne de neden olabilir.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uvvet ve sürat antrenmanlarında yüksek şiddette, dayanıklılık antrenmanlarında ise orta ve ortadan daha aşağı yapılan uyarı şiddeti gereklidir. Eğer kuvvette devamlılık ya da süratte devamlılık gibi kombinasyonlar antrenmanın amacı olursa uyarının şiddeti bazen </w:t>
      </w:r>
    </w:p>
    <w:p>
      <w:pPr>
        <w:pStyle w:val="Normal"/>
        <w:rPr>
          <w:rFonts w:ascii="Verdana" w:hAnsi="Verdana" w:cs="Verdana"/>
          <w:sz w:val="20"/>
          <w:szCs w:val="20"/>
        </w:rPr>
      </w:pPr>
      <w:r>
        <w:rPr>
          <w:rFonts w:cs="Verdana" w:ascii="Verdana" w:hAnsi="Verdana"/>
          <w:sz w:val="20"/>
          <w:szCs w:val="20"/>
        </w:rPr>
        <w:t xml:space="preserve">orta düzeyde olmalıdır. </w:t>
      </w:r>
      <w:r>
        <w:rPr>
          <w:rFonts w:cs="Verdana" w:ascii="Verdana" w:hAnsi="Verdana"/>
          <w:color w:val="3366FF"/>
          <w:sz w:val="18"/>
          <w:szCs w:val="18"/>
        </w:rPr>
        <w:br/>
      </w:r>
    </w:p>
    <w:p>
      <w:pPr>
        <w:pStyle w:val="Heading1"/>
        <w:rPr>
          <w:rFonts w:ascii="Verdana" w:hAnsi="Verdana" w:cs="Verdana"/>
          <w:sz w:val="20"/>
          <w:szCs w:val="20"/>
        </w:rPr>
      </w:pPr>
      <w:r>
        <w:rPr>
          <w:rFonts w:cs="Verdana" w:ascii="Verdana" w:hAnsi="Verdana"/>
          <w:sz w:val="20"/>
          <w:szCs w:val="20"/>
        </w:rPr>
      </w:r>
    </w:p>
    <w:p>
      <w:pPr>
        <w:pStyle w:val="Heading1"/>
        <w:rPr>
          <w:rFonts w:ascii="Verdana" w:hAnsi="Verdana" w:cs="Verdana"/>
          <w:sz w:val="20"/>
        </w:rPr>
      </w:pPr>
      <w:r>
        <w:rPr>
          <w:rFonts w:cs="Verdana" w:ascii="Verdana" w:hAnsi="Verdana"/>
          <w:sz w:val="20"/>
        </w:rPr>
        <w:t>UYARININ SÜRES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ntrenman planlamasında uyarının şiddetinin yanısıra yüklenmenin süresi de büyük önem taşır. Maksimal kuvvet antrenmanlarında olduğu gibi kasların kontraksiyonu ile, bu kontraksiyonun süresi de önemlidir. Uyarının süresi kavramından, bir antrenman içeriğinde organizma üzerine etki eden hareket uyarılarının zaman içerisindeki süresi anlaşılmalıdır. Bu durumlara örnek verecek olursak; atletizmdeki  atlamalar kısa süre içinde gerçekleşirken; kuvvette devamlılık  antrenmanlarında ise  uzun süreli olabili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Uyarının süresi aynı şekilde seriler içerisinde, ya da devamlı yüklenmelerle yapılan uyarıların zaman süresi olarak tanımlanabilir. Bir seri içerisinde yapılan 10 tekrar, 10 ayrı hareket uyarısı şeklinde etki gösterir Burada uyarının süresi her bir ayrı hareketin süresi olmayıp, tüm serinin süresi olarak belirginlik kazanır. Uzun mesafeli dayanıklılık koşusunda bu süre her tek uyarının sayılması gerekmeyen toplamıdır. Uyarının süresi tüm yüklenme içerisinde görülebilir. Bu durumda uyarının süresi ile uyarının kapsamı özdeşlik gösterir. Uyarının süresi antrenmanın içeriğine ve antrenmanın amacına bağlıdır.  Bilindiği gibi dayanıklılık antrenmanlarında, sporcunun gerekli uyumu sağlayabilmesi için, uyarı süresinin en az 30 dk. olması gerekir. Hettinger’e göre,antrenmana yeni başlayanların statik kuvvet antrenmanlarındaki saptamalarına göre, antrenmanlardan yarar elde etmek için, uyarının süresinin maksimal tutma zamanının en az dörtte biri kadar olmalıdı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Bunun tersi olarak uyarı süresinin maksimumları da saptanmıştır. Freiburg interval antrenman yönteminde uyarı süresinin bir dakikayı aşmaması gerekir. Çünkü uyumluluk direnmeler esnasında meydana gelmez. Sürat antrenmanlarında da uyumluluk süresinin en yüksek sınırları belirlidir. Uyarı, maksimal antrenman şiddetini muhafaza edebilecek kadar uzun olmalıdır. Sprint koşularında bunun anlamı, mesafenin 60 m.den 70 m.ye taşmamalıdır. Çünkü bundan sonra süratte bir düşüş görülür. Aynı şey koordinasyon antrenmanları için de söz konusudur. Yorgun durumlarda koordinasyon antrenmanları ancak belli ölçüde anlamlıdır. Bundan dolayı uyarının süresi antrenman kapsamında hareketlerin frekanslarının, geliştirilmesi için çok etkin olmaz. Bu bakımdan hareketlerin frekanslarında da bir azalma görülürse  egzersizler hemen kesilmelidir. Bu durumun görülmesi ve tanınması oldukça güçtür. Ancak deneyimli antrenörlerce kolaylıkla saptanabilir.   </w:t>
      </w:r>
    </w:p>
    <w:p>
      <w:pPr>
        <w:pStyle w:val="Normal"/>
        <w:jc w:val="both"/>
        <w:rPr>
          <w:rFonts w:ascii="Verdana" w:hAnsi="Verdana" w:cs="Verdana"/>
          <w:sz w:val="20"/>
          <w:szCs w:val="20"/>
        </w:rPr>
      </w:pPr>
      <w:r>
        <w:rPr>
          <w:rFonts w:cs="Verdana" w:ascii="Verdana" w:hAnsi="Verdana"/>
          <w:sz w:val="20"/>
          <w:szCs w:val="20"/>
        </w:rPr>
      </w:r>
    </w:p>
    <w:p>
      <w:pPr>
        <w:pStyle w:val="Heading1"/>
        <w:rPr>
          <w:rFonts w:ascii="Verdana" w:hAnsi="Verdana" w:cs="Verdana"/>
          <w:sz w:val="20"/>
        </w:rPr>
      </w:pPr>
      <w:r>
        <w:rPr>
          <w:rFonts w:cs="Verdana" w:ascii="Verdana" w:hAnsi="Verdana"/>
          <w:sz w:val="20"/>
        </w:rPr>
        <w:t>UYARININ SIKLIĞ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Uyarının sıklığı uyarının zamansal gidişini belirtir ve yüklenme ile dinlenmenin değişimlerini düzenler. Uyarı sıklılığının uyum sürecindeki fonksiyonu iki türlüdür. Birincide, dinlenmeler içerisinde sadece yorgunluğun giderilmesi sağlanırken; ikincide uyum olguları kendiliğinden oluşur. Birinci durumda tam dinlenme, ikinci durumda verimsel dinlenme söz konusudu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ekrar yüklenme yöntemine göre yapılan antrenmanlarda dinlenmeyle, organizmanın yeniden düzene girmesi sağlanmış olur. Böylece daha sonra yapılacak olan çalışmalar aynı uyarı şiddetiyle yapılabilir. Oysa interval antrenman yöntemi ile yapılan çalışmalarda  ise  dinlenmenin kesin uyumu sağlayan fonksiyonu vardır. Devamlı yüklenme  yöntemi ile yapılan çalışmalarda aralıklar ortadan kalkar, yüklenme sürekli olur. Maksimal kuvvet, çabuk kuvvet ve sürat antrenmanlarında tam ya da tama yakın dinlenmeler zorunludur. Çünkü, yorgunluk bir şiddet azalımına götürür. Buna karşın dayanıklılık özelliklerinin geliştirilmesi için (kuvvette dayanıklılık bu kapsama girer) verimsel dinlenmeye zorunluluk vardır. Verimsel dinlenme kavramından tam dinlenmeyi gerektiren sürenin ilk üçte biri zaman anlaşılmalıd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İnterval antrenmanlarda kalp atım hızı (KAH) (nabzın frekansı) dinlenmeyi belirleyen bir parametredir. Verimsel dinlenme, nabzın 120 ile 140’a düşmesiyle tamamlanmış olur. Burada uyarının yeniden yapılması gerekir. Bu yüzden verimsel dinlenmede yorgunluluğun üstüne tekrar yorgunluk binmektedir denilebilir. Uyarının süresi ile dinlenmenin süresi arasındaki zaman ilişkisi amaca göre değişik olup sporsal verim durumuna bağlıdır. Dairesel antrenmanlara amaç ve istasyonların kalitesine göre bu bağlantının 2:1,1:1 ve 1:2 şeklinde olması öngörülebilir. Eğer antrenmanın amacı maksimal kuvvetin yada çabuk kuvvetin geliştirilmesini öngörürse ilişki tümüyle dinlenmelerin lehinde değişiklik gösterir. Uyarının sıklığının, uyarı süresi ve uyarı şiddeti ile sıkı bir bağlantısı vardır. Uyarı şiddeti ne kadar yüksek olursa, dinlenmenin o kadar uzun olması zorunludur. Buna örnek olarak sprint koşularındaki sürat yada maksimal kuvvetin geliştirilme antrenmanlarında dinlenmelerin 3-5 dk arasında olması gösterilebilir. Uyarının süresi daha da uzatılmak istendiğinde tekrar yüklenme yöntemindeki bir tempo koşusunda olduğu gibi yüksek uyarı şiddeti ile uzun uyarı süresi birbirine bağımlı kalır. Böylece dinlenmeler süratte devamlılık antrenmanlarında olduğu gibi 45 dk. kadar uzatıl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UYARININ SAYISI (YOĞUNLUĞU)</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Bir antrenman bütünlüğünde  uyarının süresi, sıklığı ve şiddetinin yanısıra bunların sayısı da önem taşır. Sürekli yüklenmede (dayanıklılık koşularında) sayı bir olarak belirlenirken, interval karakterindeki yüklenmelerde uyarı sayısı yada tekrarların sayısı ile, ya da serilerin sayıları ile sayısal olarak ifade edilir. Eğer kuvvet antrenmanında, her biri altı tekrarla beş seri benç pres yapılmış ise, uyarı sayısının tümü 30’dur. Koşu dayanıklılığının geliştirilmesi için antrenmanlarında aynı şekilde her bir ayrı koşuda  bir çok farklı uyarı etki olmasına karşın, uyarı sayısının ölçütü tekrarların sayısıdır. Uyarının yoğunluğu uyarının şiddetine, uyarının süresine ve uyarının sıklığına bağlıdır. Şiddet ne kadar yüksek olursa, tekrarların sayısı o denli az olmalıdır. Uyarının süresi ne kadar uzun olursa, uyarının sayısı o denli azalır. Uyarılar ne kadar arka arkaya birbirlerini izlerse yorgunluk o denli çabuk gelir ve antrenmanın yarıda kesilmesini zorlar. Maksimal kuvvet antrenmanında ve salt sürat antrenmanlarında uyarı sayısının az olmasına karşın dayanıklılık antrenmanında bu sayı daha fazladır.</w:t>
      </w:r>
    </w:p>
    <w:p>
      <w:pPr>
        <w:pStyle w:val="Normal"/>
        <w:jc w:val="both"/>
        <w:rPr>
          <w:rFonts w:ascii="Verdana" w:hAnsi="Verdana" w:cs="Verdana"/>
          <w:b/>
          <w:b/>
          <w:sz w:val="20"/>
          <w:szCs w:val="20"/>
        </w:rPr>
      </w:pPr>
      <w:r>
        <w:rPr>
          <w:rFonts w:cs="Verdana" w:ascii="Verdana" w:hAnsi="Verdana"/>
          <w:b/>
          <w:sz w:val="20"/>
          <w:szCs w:val="20"/>
        </w:rPr>
      </w:r>
    </w:p>
    <w:p>
      <w:pPr>
        <w:pStyle w:val="Heading1"/>
        <w:rPr>
          <w:rFonts w:ascii="Verdana" w:hAnsi="Verdana" w:cs="Verdana"/>
          <w:sz w:val="20"/>
        </w:rPr>
      </w:pPr>
      <w:r>
        <w:rPr>
          <w:rFonts w:cs="Verdana" w:ascii="Verdana" w:hAnsi="Verdana"/>
          <w:sz w:val="20"/>
        </w:rPr>
        <w:t>UYARININ KAPSAM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Uyarının kapsamı, devamlılık yöntemine göre yapılan antrenmanda devamlılık koşusundaki gibi arkada bırakılan mesafenin km. ya da m. Olarak sayısal değerini belirtir. Bu değer interval yöntemine göre yapılan antrenmanda uyarının yoğunluğu ve uyarının süresinin ürünü ile ilgilidir. Uyarının kapsamı aynı şekilde km. ya da zaman birimi olarak ifade edilir. Böylece antrenmanlardaki kapsam, yoğun olmayan interval metodun da ; örneğin 30 tekrarlı 15 sn. uyarı süreli 100 m. Koşuda 450 saniyeyi kapsar. Kuvvet antrenmanlarında veriler kg. ya da ton şeklindeki tanımlama anlamı kazanır. Bu durumda uyarının kapsamı, uyarının şiddeti ve uyarının sıklığı ürünün toplamıdır. 100 kg.’lık disklerle dört tekrarla beş seride yapılan yüklenmede uyarının kapsamı iki tondur. Bununla birlikte uyarının kapsamı ortalama bir şiddeti kapsar. Bunun için uyarı kapsamının şiddetin alanı içerisinde bağlı görmek en doğru yoldur. Ancak böylece anlamlı bir antrenman planı mümkün olup, sporcunun tüm yüklenimi hakkında hükme varılabilir. Ne var ki her durumda tüm yüklenme kavramını antrenmanın kapsamı içerisinde düşünmek yanlış olu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Uyarının kapsamı kısmen uyarının yoğunluğu ile özdeştir. Ama bu durum uyarı şiddetinin aynı kalmasını gerektirir. Sıçrama kuvveti antrenmanında olduğu gibi, eğer antrenmanın kapsamı sıçrama egzersizlerinin sayısı ile çarpımı her bir seriyi verirse, o zaman bu uyarının yoğunluğu olur. Buna karşın kuvvet antrenmanında uyarının kapsamı eğer dış </w:t>
      </w:r>
    </w:p>
    <w:p>
      <w:pPr>
        <w:pStyle w:val="Normal"/>
        <w:jc w:val="both"/>
        <w:rPr>
          <w:rFonts w:ascii="Verdana" w:hAnsi="Verdana" w:cs="Verdana"/>
          <w:sz w:val="20"/>
          <w:szCs w:val="20"/>
        </w:rPr>
      </w:pPr>
      <w:r>
        <w:rPr>
          <w:rFonts w:cs="Verdana" w:ascii="Verdana" w:hAnsi="Verdana"/>
          <w:sz w:val="20"/>
          <w:szCs w:val="20"/>
        </w:rPr>
        <w:t xml:space="preserve">dirençler değiştirilirse tekrarların sonucu ile saptamak kesin olmaz. Özdeşlik gösteren tekrarların toplamında başlıca farklılıklar uyarının kapsamında bulunurlar. Barfikste kol çekmelerde, cephe vaziyetinde kolları büküp germede ve beceri antrenmanlarında, bununla ancak uyarının yoğunluğu, antrenman kapsamını gösteri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yarı şiddetinde olduğu gibi, uyarı kapsamı içinde asgari bir yüklenim gereklidir. Öte yandan uyarı kapsamını çok yüksek tutmak tehlikelidir. Ancak bir sürantrenman tehlikesi uyarının yüksek kapsamı ve çok yüksek uyarı şiddetinde meydana gelir. Genel görüş, tüm yüklenme ölçülerinden, en önce uyarının kapsamının yükseltilmesi gerektiği biçimindedir. Bu, hem antrenmanın periyotlaşması için hem de sistemleştirilmesi için önemlidir. Uyarı kapsamındaki artış temel antrenmanın geliştirilmesi demektir. Böylece antrene edilebilirlik yükseltilmiş olur. Antrenmanın kapsamı yüklenme şiddetinin geliştirilmesi için koşuldu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Heading3"/>
        <w:ind w:hanging="0"/>
        <w:rPr>
          <w:rFonts w:ascii="Verdana" w:hAnsi="Verdana" w:cs="Verdana"/>
          <w:i/>
          <w:i/>
          <w:sz w:val="20"/>
          <w:u w:val="single"/>
        </w:rPr>
      </w:pPr>
      <w:r>
        <w:rPr>
          <w:rFonts w:cs="Verdana" w:ascii="Verdana" w:hAnsi="Verdana"/>
          <w:i/>
          <w:sz w:val="20"/>
          <w:u w:val="single"/>
        </w:rPr>
        <w:t>YÜKLENME YÖNTEMLERİ</w:t>
      </w:r>
    </w:p>
    <w:p>
      <w:pPr>
        <w:pStyle w:val="Normal"/>
        <w:jc w:val="both"/>
        <w:rPr>
          <w:rFonts w:ascii="Verdana" w:hAnsi="Verdana" w:cs="Verdana"/>
          <w:i/>
          <w:i/>
          <w:sz w:val="20"/>
          <w:szCs w:val="20"/>
          <w:u w:val="single"/>
        </w:rPr>
      </w:pPr>
      <w:r>
        <w:rPr>
          <w:rFonts w:cs="Verdana" w:ascii="Verdana" w:hAnsi="Verdana"/>
          <w:i/>
          <w:sz w:val="20"/>
          <w:szCs w:val="20"/>
          <w:u w:val="single"/>
        </w:rPr>
      </w:r>
    </w:p>
    <w:p>
      <w:pPr>
        <w:pStyle w:val="Normal"/>
        <w:jc w:val="both"/>
        <w:rPr>
          <w:rFonts w:ascii="Verdana" w:hAnsi="Verdana" w:cs="Verdana"/>
          <w:sz w:val="20"/>
          <w:szCs w:val="20"/>
        </w:rPr>
      </w:pPr>
      <w:r>
        <w:rPr>
          <w:rFonts w:cs="Verdana" w:ascii="Verdana" w:hAnsi="Verdana"/>
          <w:sz w:val="20"/>
          <w:szCs w:val="20"/>
        </w:rPr>
        <w:t>Motorsal özelliklerin gelişimi ve sporsal verimin artırılması için hareket uyaranlarının organizmaya uygulanması gerekmektedir. Bu uyaranların uygulanmasına egzersiz diyoruz., ancak bu egzersizlerin veya hareket uygulamalarının olabilmesi için, uygulama sırasında belirli bir yoğunluğa erişmeleri ve belirli miktarlarda yapılmaları gerekir. Bu uygulanan yüklenmeler daha önce bahsedildiği gibi belli ölçüde ve ilkeler çerçevesinde uygulanır. Uygulama esnasında da geliştirilmek istenen kondisyonel özelliğe göre farklılıklar gösterirler. Çeşitli antrenman bilimciler çeşitli şekillerde sınıflamalar yapmışlarsa da, bu sınıflamalar temel parçalara ayrılması veya daraltılmasıyla oluşan sınıflamalard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üklenme yöntemlerini 1982 yılında Scholich aşağıdaki şekilde sınıflamıştır.</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
        </w:numPr>
        <w:ind w:left="1068" w:hanging="360"/>
        <w:jc w:val="both"/>
        <w:rPr>
          <w:rFonts w:ascii="Verdana" w:hAnsi="Verdana" w:cs="Verdana"/>
          <w:sz w:val="20"/>
          <w:szCs w:val="20"/>
        </w:rPr>
      </w:pPr>
      <w:r>
        <w:rPr>
          <w:rFonts w:cs="Verdana" w:ascii="Verdana" w:hAnsi="Verdana"/>
          <w:sz w:val="20"/>
          <w:szCs w:val="20"/>
        </w:rPr>
        <w:t>Tekrar Yüklenme Yöntemi</w:t>
      </w:r>
    </w:p>
    <w:p>
      <w:pPr>
        <w:pStyle w:val="Normal"/>
        <w:numPr>
          <w:ilvl w:val="0"/>
          <w:numId w:val="2"/>
        </w:numPr>
        <w:ind w:left="1068" w:hanging="360"/>
        <w:jc w:val="both"/>
        <w:rPr>
          <w:rFonts w:ascii="Verdana" w:hAnsi="Verdana" w:cs="Verdana"/>
          <w:sz w:val="20"/>
          <w:szCs w:val="20"/>
        </w:rPr>
      </w:pPr>
      <w:r>
        <w:rPr>
          <w:rFonts w:cs="Verdana" w:ascii="Verdana" w:hAnsi="Verdana"/>
          <w:sz w:val="20"/>
          <w:szCs w:val="20"/>
        </w:rPr>
        <w:t xml:space="preserve">İntensiv İnterval Yöntemi </w:t>
      </w:r>
    </w:p>
    <w:p>
      <w:pPr>
        <w:pStyle w:val="Normal"/>
        <w:numPr>
          <w:ilvl w:val="0"/>
          <w:numId w:val="2"/>
        </w:numPr>
        <w:ind w:left="1068" w:hanging="360"/>
        <w:jc w:val="both"/>
        <w:rPr>
          <w:rFonts w:ascii="Verdana" w:hAnsi="Verdana" w:cs="Verdana"/>
          <w:sz w:val="20"/>
          <w:szCs w:val="20"/>
        </w:rPr>
      </w:pPr>
      <w:r>
        <w:rPr>
          <w:rFonts w:cs="Verdana" w:ascii="Verdana" w:hAnsi="Verdana"/>
          <w:sz w:val="20"/>
          <w:szCs w:val="20"/>
        </w:rPr>
        <w:t>Ekstensiv İnterval Yöntemi</w:t>
      </w:r>
    </w:p>
    <w:p>
      <w:pPr>
        <w:pStyle w:val="Normal"/>
        <w:numPr>
          <w:ilvl w:val="0"/>
          <w:numId w:val="2"/>
        </w:numPr>
        <w:ind w:left="1068" w:hanging="360"/>
        <w:jc w:val="both"/>
        <w:rPr>
          <w:rFonts w:ascii="Verdana" w:hAnsi="Verdana" w:cs="Verdana"/>
          <w:sz w:val="20"/>
          <w:szCs w:val="20"/>
        </w:rPr>
      </w:pPr>
      <w:r>
        <w:rPr>
          <w:rFonts w:cs="Verdana" w:ascii="Verdana" w:hAnsi="Verdana"/>
          <w:sz w:val="20"/>
          <w:szCs w:val="20"/>
        </w:rPr>
        <w:t>Devamlı Yüklenme Yöntemi</w:t>
      </w:r>
    </w:p>
    <w:p>
      <w:pPr>
        <w:pStyle w:val="Normal"/>
        <w:jc w:val="both"/>
        <w:rPr>
          <w:rFonts w:ascii="Verdana" w:hAnsi="Verdana" w:cs="Verdana"/>
          <w:sz w:val="20"/>
          <w:szCs w:val="20"/>
        </w:rPr>
      </w:pPr>
      <w:r>
        <w:rPr>
          <w:rFonts w:cs="Verdana" w:ascii="Verdana" w:hAnsi="Verdana"/>
          <w:sz w:val="20"/>
          <w:szCs w:val="20"/>
        </w:rPr>
      </w:r>
    </w:p>
    <w:p>
      <w:pPr>
        <w:pStyle w:val="Heading4"/>
        <w:ind w:hanging="0"/>
        <w:rPr>
          <w:rFonts w:ascii="Verdana" w:hAnsi="Verdana" w:cs="Verdana"/>
          <w:sz w:val="20"/>
          <w:szCs w:val="20"/>
        </w:rPr>
      </w:pPr>
      <w:r>
        <w:rPr>
          <w:rFonts w:cs="Verdana" w:ascii="Verdana" w:hAnsi="Verdana"/>
          <w:sz w:val="20"/>
          <w:szCs w:val="20"/>
        </w:rPr>
      </w:r>
    </w:p>
    <w:p>
      <w:pPr>
        <w:pStyle w:val="Heading4"/>
        <w:ind w:hanging="0"/>
        <w:rPr>
          <w:rFonts w:ascii="Verdana" w:hAnsi="Verdana" w:cs="Verdana"/>
          <w:i/>
          <w:i/>
          <w:sz w:val="20"/>
        </w:rPr>
      </w:pPr>
      <w:r>
        <w:rPr>
          <w:rFonts w:cs="Verdana" w:ascii="Verdana" w:hAnsi="Verdana"/>
          <w:i/>
          <w:sz w:val="20"/>
        </w:rPr>
        <w:t>TEKRAR YÜKLENME YÖNTEMİ</w:t>
      </w:r>
    </w:p>
    <w:p>
      <w:pPr>
        <w:pStyle w:val="Normal"/>
        <w:ind w:left="708" w:hanging="0"/>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Bu çalışma yöntemi ile maksimal kuvvet, maksimal sürat ve süratte dayanıklılık özellikleri geliştirilir. Tahmin edileceği gibi organizmaya oldukça fazla yüklenme yapılması gerekir. Bu yüklenmelerin yoğunluğu %85-100 arası olmalıdır. Yüklenme kapsamı az olmalı, tekrar sayısı 1-6 arasında tutulmalıdır. Yüklenme süresi kısa olmalı, yüklenmeler arasında verilecek dinlenme süreleri ise uzun olmalıdır.</w:t>
      </w:r>
    </w:p>
    <w:p>
      <w:pPr>
        <w:pStyle w:val="Normal"/>
        <w:jc w:val="both"/>
        <w:rPr>
          <w:rFonts w:ascii="Verdana" w:hAnsi="Verdana" w:cs="Verdana"/>
          <w:sz w:val="20"/>
          <w:szCs w:val="20"/>
        </w:rPr>
      </w:pPr>
      <w:r>
        <w:rPr>
          <w:rFonts w:cs="Verdana" w:ascii="Verdana" w:hAnsi="Verdana"/>
          <w:sz w:val="20"/>
          <w:szCs w:val="20"/>
        </w:rPr>
      </w:r>
    </w:p>
    <w:p>
      <w:pPr>
        <w:pStyle w:val="Heading1"/>
        <w:rPr>
          <w:rFonts w:ascii="Verdana" w:hAnsi="Verdana" w:cs="Verdana"/>
          <w:i/>
          <w:i/>
          <w:sz w:val="20"/>
        </w:rPr>
      </w:pPr>
      <w:r>
        <w:rPr>
          <w:rFonts w:cs="Verdana" w:ascii="Verdana" w:hAnsi="Verdana"/>
          <w:i/>
          <w:sz w:val="20"/>
        </w:rPr>
        <w:t>İNTENSİV İNTERVAL YÖNYEMİ</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Bu çalışma yöntemi ile sürat, çabuk kuvvet, kuvvette dayanıklılık ve süratte dayanıklılık özellikleri geliştirilir. İntensiv interval çalışmada organizma oldukça fazla oksijen borçlanmasına girer. Çalışmanın yoğunluğu %75-90 submaksimaldir. Yüklenmenin kapsamı orta düzeyde tutulurken 2-3 seri, 6-12 tekrarlı uygulama yapılır. Yüklenme süresi orta süreli, yüklenmeler arası dinlenmeler verimsel dinlenme olarak (2-5 dk. civarı) verilmelidir, tam dinlenme olmaz.</w:t>
      </w:r>
    </w:p>
    <w:p>
      <w:pPr>
        <w:pStyle w:val="Normal"/>
        <w:jc w:val="both"/>
        <w:rPr>
          <w:rFonts w:ascii="Verdana" w:hAnsi="Verdana" w:cs="Verdana"/>
          <w:sz w:val="20"/>
          <w:szCs w:val="20"/>
        </w:rPr>
      </w:pPr>
      <w:r>
        <w:rPr>
          <w:rFonts w:cs="Verdana" w:ascii="Verdana" w:hAnsi="Verdana"/>
          <w:sz w:val="20"/>
          <w:szCs w:val="20"/>
        </w:rPr>
      </w:r>
    </w:p>
    <w:p>
      <w:pPr>
        <w:pStyle w:val="Heading1"/>
        <w:rPr>
          <w:rFonts w:ascii="Verdana" w:hAnsi="Verdana" w:cs="Verdana"/>
          <w:i/>
          <w:i/>
          <w:sz w:val="20"/>
        </w:rPr>
      </w:pPr>
      <w:r>
        <w:rPr>
          <w:rFonts w:cs="Verdana" w:ascii="Verdana" w:hAnsi="Verdana"/>
          <w:i/>
          <w:sz w:val="20"/>
        </w:rPr>
        <w:t>EKSTENSİV İNTERVAL YÖNTEMİ</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Bu çalışma yöntemi ile genel dayanıklılık, kuvvette devamlılık, süratte dayanıklılık, orta süreli dayanıklılık özellikleri geliştirilir. Çalışmada uygulanan yoğunluk %50-70 orta şiddette  yüklenmenin kapsamı yüksek olmalı, tekrar sayısı 20-40 kadardır. Yüklenme süresi yüksek, yüklenmeler arası verilen dinlenmeler verimsel dinlenme olarak (30-45 sn’den 1-1,5 dk civarı) kısa sürel,i olmalıdır.</w:t>
      </w:r>
    </w:p>
    <w:p>
      <w:pPr>
        <w:pStyle w:val="Normal"/>
        <w:jc w:val="both"/>
        <w:rPr>
          <w:rFonts w:ascii="Verdana" w:hAnsi="Verdana" w:cs="Verdana"/>
          <w:sz w:val="20"/>
          <w:szCs w:val="20"/>
        </w:rPr>
      </w:pPr>
      <w:r>
        <w:rPr>
          <w:rFonts w:cs="Verdana" w:ascii="Verdana" w:hAnsi="Verdana"/>
          <w:sz w:val="20"/>
          <w:szCs w:val="20"/>
        </w:rPr>
      </w:r>
    </w:p>
    <w:p>
      <w:pPr>
        <w:pStyle w:val="Heading1"/>
        <w:rPr>
          <w:rFonts w:ascii="Verdana" w:hAnsi="Verdana" w:cs="Verdana"/>
          <w:i/>
          <w:i/>
          <w:sz w:val="20"/>
        </w:rPr>
      </w:pPr>
      <w:r>
        <w:rPr>
          <w:rFonts w:cs="Verdana" w:ascii="Verdana" w:hAnsi="Verdana"/>
          <w:i/>
          <w:sz w:val="20"/>
        </w:rPr>
        <w:t>DEVAMLI YÜKLENME  YÖNTEMİ</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t>Bu çalışma yöntemi tamamen aerobik kapasite ile ilgili kalp kan dolaşım sistemi, solunum fonksiyonları, metabolitlerin normale dönme süreçlerini hızlandıran genel dayanıklılık, kuvvette dayanıklılık, süratte dayanıklılık ve uzun süreli dayanıklılık özellikleri geliştirilir. Çalışmada uygulanan yoğunluk %60 hafif şiddette olmalıdır. Yüklenme kapsamı çok yüksek olmalı yüklenme süresi uzun tutulmalıdır. Yüklenmeler arası verilen dinlenmeler ya çok kısa olmalı yada verilmemelid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i/>
          <w:i/>
          <w:sz w:val="20"/>
          <w:szCs w:val="20"/>
        </w:rPr>
      </w:pPr>
      <w:r>
        <w:rPr>
          <w:rFonts w:cs="Verdana" w:ascii="Verdana" w:hAnsi="Verdana"/>
          <w:b/>
          <w:i/>
          <w:sz w:val="20"/>
          <w:szCs w:val="20"/>
        </w:rPr>
        <w:t>FAZLA TAMLAMA (OVER COMPENSATION)</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sz w:val="20"/>
          <w:szCs w:val="20"/>
        </w:rPr>
      </w:pPr>
      <w:r>
        <w:rPr>
          <w:rFonts w:cs="Verdana" w:ascii="Verdana" w:hAnsi="Verdana"/>
          <w:sz w:val="20"/>
          <w:szCs w:val="20"/>
        </w:rPr>
        <w:t>Antrenman içinde, uyum süreci yüklenmeyle dinlenme arasındaki doğru orantılı olarak gerçekleştirilen değişim ürünüdür. Bir antrenman ünitesindeki yüklenme öncelikle enerjisel potansiyelin harcanmasıyla yorgunluk sürecine girilmesine neden olur. Bu ise o dönem için organizmanın fonksiyon yeteneğinde düşüşe sebep olu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Fonksiyonel ve morfolojik uyum sürecinin gerçekleştirilmesini ortaya çıkaran temel etken dinlenme devresidir. Biyokimyasal açıdan bakıldığında bu dönemde yalnız harcanan enerji kaynakları yenilenmekle kalmaz aynı zamanda başlangıç düzeyinde bir tamlama oluşur. Bu olumlu gelişme fazla tamlama olarak adlandırıl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ntrenmana ara vermek düzenli güç gelişimini engeller ve gelişim hızını da olumsuz engeller. Bu nedenle yüklenmeler arası çok uzun aralar verilmelidir. Bu bakımdan genç ve gelişmekte olan sporcuların düzenli olarak antrenman yapmaları öneril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Optimal yüklenmelerde fazla tamlama 1,5-3 gün içerisinde meydana gelmektedir. Bu dikkate alınarak müsabaka döneminde yapılacak yüklenmeler müsabakalar arasında bu sürenin dikkatle iyi ayarlanması gereki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Mikro sikluslar içinde bu tamlama süreleri de dikkate alınarak optimal yüklenme günleri dikkatle belirlenmelidir. Unutulmamamsı gereken en önemli nokta genç sporcularda yenilenmenin daha yaşlı sporculara göre çok daha erken oluşmasıdır.</w:t>
      </w:r>
    </w:p>
    <w:p>
      <w:pPr>
        <w:pStyle w:val="Normal"/>
        <w:jc w:val="both"/>
        <w:rPr>
          <w:rFonts w:ascii="Verdana" w:hAnsi="Verdana" w:cs="Verdana"/>
          <w:sz w:val="20"/>
          <w:szCs w:val="20"/>
        </w:rPr>
      </w:pPr>
      <w:r>
        <w:rPr>
          <w:rFonts w:cs="Verdana" w:ascii="Verdana" w:hAnsi="Verdana"/>
          <w:sz w:val="20"/>
          <w:szCs w:val="20"/>
        </w:rPr>
      </w:r>
    </w:p>
    <w:p>
      <w:pPr>
        <w:pStyle w:val="Heading"/>
        <w:jc w:val="left"/>
        <w:rPr>
          <w:rFonts w:ascii="Verdana" w:hAnsi="Verdana" w:cs="Verdana"/>
          <w:sz w:val="20"/>
          <w:u w:val="single"/>
        </w:rPr>
      </w:pPr>
      <w:r>
        <w:rPr>
          <w:rFonts w:cs="Verdana" w:ascii="Verdana" w:hAnsi="Verdana"/>
          <w:sz w:val="20"/>
          <w:u w:val="single"/>
        </w:rPr>
        <w:t>SÜRATİN GELİŞTİRİLMESİ</w:t>
      </w:r>
    </w:p>
    <w:p>
      <w:pPr>
        <w:pStyle w:val="Heading"/>
        <w:jc w:val="left"/>
        <w:rPr>
          <w:rFonts w:ascii="Verdana" w:hAnsi="Verdana" w:cs="Verdana"/>
          <w:b w:val="false"/>
          <w:b w:val="false"/>
          <w:bCs/>
          <w:sz w:val="20"/>
          <w:u w:val="single"/>
        </w:rPr>
      </w:pPr>
      <w:r>
        <w:rPr>
          <w:rFonts w:cs="Verdana" w:ascii="Verdana" w:hAnsi="Verdana"/>
          <w:b w:val="false"/>
          <w:bCs/>
          <w:sz w:val="20"/>
          <w:u w:val="single"/>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Cs/>
          <w:sz w:val="20"/>
          <w:szCs w:val="20"/>
        </w:rPr>
        <w:t xml:space="preserve">İnsanoğlunun varoluşunu gösterebildiği ve doğaya kendini kabul ettirebildiği fizik gücünün en önemli göstergelerinden biriside sürat özelliğidir. Sürat unsurunun işlendiği yarışmalar, insanı her zaman büyük heyecanlara sürüklemiştir. Bir otomobil ve motosiklet yarışı veya denemesinden tutunda, olimpiyat oyunlarını, 100 metre finali veya bir iniş kayakçısının soluk kesen bir hızla kayarak inmesine kadar.. Hepsi de kendine göre ayrı bir heyecan vermekle birlikte, tümünün ortak olan en belirgin özelliği, istenilen hızın yaratılabilmesi için güçlü bir motor ve kas gücünün olmasıdır. Bu kısa açıklama, sürat özelliğinin büyük bir güç unsuruyla gerçekleşebileceğini belirtmektedir. Bu nedenle, süratli motosiklet ve arabaların inanılmaz motor güçleri bir yana, sprinter diye nitelendirdiğimiz sporcular, fizik yapısı olarak incelendikleri zaman çok değişik boyda olmalarına rağmen, hepsi de mezomorf, yani kas kütleleri fazla olan ve çok iyi patlayıcı kuvvet yetenekleri olan insanlardır. Fizik anlamda sürat; belli bir zaman kesiti içerisinde kaydedilen yoldur. </w:t>
      </w:r>
      <w:r>
        <w:rPr>
          <w:rFonts w:cs="Verdana" w:ascii="Verdana" w:hAnsi="Verdana"/>
          <w:bCs/>
          <w:i/>
          <w:iCs/>
          <w:sz w:val="20"/>
          <w:szCs w:val="20"/>
          <w:u w:val="single"/>
        </w:rPr>
        <w:t>Antrenman teorisinde sürat; vücudun bir parçası veya tümünü, üyeler yardımıyla, büyük bir hızla hareket ettirmektir.</w:t>
      </w:r>
    </w:p>
    <w:p>
      <w:pPr>
        <w:pStyle w:val="Normal"/>
        <w:jc w:val="both"/>
        <w:rPr>
          <w:rFonts w:ascii="Verdana" w:hAnsi="Verdana" w:cs="Verdana"/>
          <w:bCs/>
          <w:i/>
          <w:i/>
          <w:iCs/>
          <w:sz w:val="20"/>
          <w:szCs w:val="20"/>
          <w:u w:val="single"/>
        </w:rPr>
      </w:pPr>
      <w:r>
        <w:rPr>
          <w:rFonts w:cs="Verdana" w:ascii="Verdana" w:hAnsi="Verdana"/>
          <w:bCs/>
          <w:i/>
          <w:iCs/>
          <w:sz w:val="20"/>
          <w:szCs w:val="20"/>
          <w:u w:val="single"/>
        </w:rPr>
      </w:r>
    </w:p>
    <w:p>
      <w:pPr>
        <w:pStyle w:val="Normal"/>
        <w:jc w:val="both"/>
        <w:rPr>
          <w:rFonts w:ascii="Verdana" w:hAnsi="Verdana" w:cs="Verdana"/>
          <w:bCs/>
          <w:sz w:val="20"/>
          <w:szCs w:val="20"/>
        </w:rPr>
      </w:pPr>
      <w:r>
        <w:rPr>
          <w:rFonts w:cs="Verdana" w:ascii="Verdana" w:hAnsi="Verdana"/>
          <w:bCs/>
          <w:sz w:val="20"/>
          <w:szCs w:val="20"/>
        </w:rPr>
        <w:t>Patlayıcı kuvvet özelliği gerektiren sporlar açısından sürat; performansın belirleyicisi olmaktadır. Bunun yanında, spor dalının süre veya mesafesi arttıkça, süratin rolü azalmaktadır. Kuvvet özelliğinde olduğu gibi süratin de spora katkısı, yapılan sporun sürate olan gereksinimi, sporcunun biyolojik yapısına ve sporda uygulanan tekniğe bağlı olarak değişmektedir. Bunun sonucu olarak, değişik spor dallarında olduğu kadar, aynı spor dalında, değişik sporcuların yaptıkları sürat antrenmanları değişken olabilmektedir.</w:t>
      </w:r>
    </w:p>
    <w:p>
      <w:pPr>
        <w:pStyle w:val="Normal"/>
        <w:jc w:val="both"/>
        <w:rPr>
          <w:rFonts w:ascii="Verdana" w:hAnsi="Verdana" w:cs="Verdana"/>
          <w:bCs/>
          <w:sz w:val="20"/>
          <w:szCs w:val="20"/>
        </w:rPr>
      </w:pPr>
      <w:r>
        <w:rPr>
          <w:rFonts w:cs="Verdana" w:ascii="Verdana" w:hAnsi="Verdana"/>
          <w:bCs/>
          <w:sz w:val="20"/>
          <w:szCs w:val="20"/>
        </w:rPr>
      </w:r>
    </w:p>
    <w:p>
      <w:pPr>
        <w:pStyle w:val="Normal"/>
        <w:tabs>
          <w:tab w:val="clear" w:pos="708"/>
          <w:tab w:val="left" w:pos="0" w:leader="none"/>
        </w:tabs>
        <w:jc w:val="both"/>
        <w:rPr>
          <w:rFonts w:ascii="Verdana" w:hAnsi="Verdana" w:cs="Verdana"/>
          <w:bCs/>
          <w:sz w:val="20"/>
          <w:szCs w:val="20"/>
        </w:rPr>
      </w:pPr>
      <w:r>
        <w:rPr>
          <w:rFonts w:cs="Verdana" w:ascii="Verdana" w:hAnsi="Verdana"/>
          <w:bCs/>
          <w:sz w:val="20"/>
          <w:szCs w:val="20"/>
        </w:rPr>
        <w:t>Sürati geliştirebilmek için, kuşkusuz onu tanımak gerekir. Sürat özelliği iyi olan kişiler, daha çok beyaz kas liflerinden meydana gelmiş kas gruplarına sahiptirler. Beyaz kas liflerinden meydana gelmiş motor üniteler, aynı zamanda yüksek hızda sinir uyarılarını alabilecek özellikte sinirlerle donatılmıştır. Bu yolla kaslar, yüksek frekanslı hareket ve/veya hareket sürati yaratabilmektedirler. Bu anda, optimal bir seviyede kuvvet uygulaması meydana gelmektedir. Beyaz kas lifleri, özellikle kuvvetli kasılmaları yaratabilme yanında, hızlı kasılabilen liflerdir. Kaslarımızda bu tip liflerin oranı fazla ise, organlarımızı maksimal hızla hareket ettirebilme yeteneğine sahibiz demektir. Kasların elastik yapıları, yüksek ivmelenme veya çok ani, hareketi getiren sporlarda, tekniğe bağlı olarak çok önemli bir özelliği oluşturmaktadır. Kasların bu mekanizmaları tam anlamıyla bilinmemekle birlikte bu özellik içersinde kasların çalışmasında motor üniteler, refleksler, elastik kas yapı özelliği ve kasın yüksek süratle kasılması, kompleks bir koordineyle birlikte çalışırlar.</w:t>
      </w:r>
    </w:p>
    <w:p>
      <w:pPr>
        <w:pStyle w:val="Normal"/>
        <w:tabs>
          <w:tab w:val="clear" w:pos="708"/>
          <w:tab w:val="left" w:pos="0" w:leader="none"/>
        </w:tabs>
        <w:jc w:val="both"/>
        <w:rPr>
          <w:rFonts w:ascii="Verdana" w:hAnsi="Verdana" w:cs="Verdana"/>
          <w:bCs/>
          <w:sz w:val="20"/>
          <w:szCs w:val="20"/>
        </w:rPr>
      </w:pPr>
      <w:r>
        <w:rPr>
          <w:rFonts w:cs="Verdana" w:ascii="Verdana" w:hAnsi="Verdana"/>
          <w:bCs/>
          <w:sz w:val="20"/>
          <w:szCs w:val="20"/>
        </w:rPr>
      </w:r>
    </w:p>
    <w:p>
      <w:pPr>
        <w:pStyle w:val="Normal"/>
        <w:tabs>
          <w:tab w:val="clear" w:pos="708"/>
          <w:tab w:val="left" w:pos="0" w:leader="none"/>
        </w:tabs>
        <w:jc w:val="both"/>
        <w:rPr>
          <w:rFonts w:ascii="Verdana" w:hAnsi="Verdana" w:cs="Verdana"/>
          <w:bCs/>
          <w:sz w:val="20"/>
          <w:szCs w:val="20"/>
        </w:rPr>
      </w:pPr>
      <w:r>
        <w:rPr>
          <w:rFonts w:cs="Verdana" w:ascii="Verdana" w:hAnsi="Verdana"/>
          <w:bCs/>
          <w:sz w:val="20"/>
          <w:szCs w:val="20"/>
        </w:rPr>
        <w:t>Ancak, bütün çalışmalar için gereken enerji, doğrudan doğruya kasın kendi içersinde bulunan enerji kaynaklarına dayanmaktadır. Bu kaynak, alaktik anaerobik enerji kaynağıdır. Enerji kaynağının çok kısa bir zamanda seferber olabilmesi, süratin veya patlayıcılığın temel şartı olmaktadır. Hatırlanacağı gibi, bu enerji iyi sprinterlere 6-8 saniyelik bir sürede, maksimal hızlarına 40-60 metre içersinde erişip, bu hızı 70-80 metrelere kadar korumalarını sağlar. Böylece sürat, yukarıda değinilen bir kısım faktörlere bağlı olarak, süratli olmaya yarayan üyelerin, iyi bir koordinasyon içerisinde çalışmalarıyla ortaya çıkar. Koordinasyonlu çalışmada, değişik kas ve kas gruplarının antrenman yoluyla iyi bir sinirsel programlamayla eş zamanlı şekilde çalışmaları yer alır. Bu nedenle, sürat çalışmaları bir bakıma, kaslarımızda bulunan motor ünitelerin, teknik çalışmalar yoluyla daha iyi programlamalarının sağlanması amacına yöneliktir.</w:t>
      </w:r>
    </w:p>
    <w:p>
      <w:pPr>
        <w:pStyle w:val="Normal"/>
        <w:tabs>
          <w:tab w:val="clear" w:pos="708"/>
          <w:tab w:val="left" w:pos="0" w:leader="none"/>
        </w:tabs>
        <w:jc w:val="both"/>
        <w:rPr>
          <w:rFonts w:ascii="Verdana" w:hAnsi="Verdana" w:cs="Verdana"/>
          <w:bCs/>
          <w:sz w:val="20"/>
          <w:szCs w:val="20"/>
        </w:rPr>
      </w:pPr>
      <w:r>
        <w:rPr>
          <w:rFonts w:cs="Verdana" w:ascii="Verdana" w:hAnsi="Verdana"/>
          <w:bCs/>
          <w:sz w:val="20"/>
          <w:szCs w:val="20"/>
        </w:rPr>
      </w:r>
    </w:p>
    <w:p>
      <w:pPr>
        <w:pStyle w:val="Normal"/>
        <w:tabs>
          <w:tab w:val="clear" w:pos="708"/>
          <w:tab w:val="left" w:pos="0" w:leader="none"/>
        </w:tabs>
        <w:jc w:val="both"/>
        <w:rPr>
          <w:rFonts w:ascii="Verdana" w:hAnsi="Verdana" w:cs="Verdana"/>
          <w:bCs/>
          <w:sz w:val="20"/>
          <w:szCs w:val="20"/>
        </w:rPr>
      </w:pPr>
      <w:r>
        <w:rPr>
          <w:rFonts w:cs="Verdana" w:ascii="Verdana" w:hAnsi="Verdana"/>
          <w:bCs/>
          <w:sz w:val="20"/>
          <w:szCs w:val="20"/>
        </w:rPr>
        <w:t>Sprint antrenmanlarındaki değişik popüler düşüncelere rağmen, gerçek sprinterlerin antrenmanları, hala merak konusudur. Son on yıl içerisinde popüler olmuş sprinterlerin antrenmanları incelendiği zaman bunların, diğer spor dallarındaki kişilerin antrenmanlarına oranla kendi aralarında çok farklılık gösterdiği görülür. Bu sprinterlerin programında uygulanan, diğer bir sprinterindekinde görülmeyebilmektedir. Bu nedenle, bir sprinter açısından geçerli ve ideal bir sprint antrenmanından söz etmek tam anlamıyla mümkün değildir. Nitekim, bir kısım iyi sprinterlerin, sürat alıştırmaları çalışmalarına pek ağırlık vermediklerini izlerken, bir kısmının da ağırlık çalışması üzerinde pek durmadıklarını görmekteyiz. Ancak, bütün bunlar, kafalarda oluşan “eğer yapıyor olsalardı farklı koşabilirler miydi?” sorusunu cevaplamamıza yardımcı olmaktadır.</w:t>
      </w:r>
    </w:p>
    <w:p>
      <w:pPr>
        <w:pStyle w:val="Normal"/>
        <w:tabs>
          <w:tab w:val="clear" w:pos="708"/>
          <w:tab w:val="left" w:pos="0" w:leader="none"/>
        </w:tabs>
        <w:jc w:val="both"/>
        <w:rPr>
          <w:rFonts w:ascii="Verdana" w:hAnsi="Verdana" w:cs="Verdana"/>
          <w:bCs/>
          <w:sz w:val="20"/>
          <w:szCs w:val="20"/>
        </w:rPr>
      </w:pPr>
      <w:r>
        <w:rPr>
          <w:rFonts w:cs="Verdana" w:ascii="Verdana" w:hAnsi="Verdana"/>
          <w:bCs/>
          <w:sz w:val="20"/>
          <w:szCs w:val="20"/>
        </w:rPr>
      </w:r>
    </w:p>
    <w:p>
      <w:pPr>
        <w:pStyle w:val="Normal"/>
        <w:tabs>
          <w:tab w:val="clear" w:pos="708"/>
          <w:tab w:val="left" w:pos="0" w:leader="none"/>
        </w:tabs>
        <w:jc w:val="both"/>
        <w:rPr>
          <w:rFonts w:ascii="Verdana" w:hAnsi="Verdana" w:cs="Verdana"/>
          <w:bCs/>
          <w:sz w:val="20"/>
          <w:szCs w:val="20"/>
        </w:rPr>
      </w:pPr>
      <w:r>
        <w:rPr>
          <w:rFonts w:cs="Verdana" w:ascii="Verdana" w:hAnsi="Verdana"/>
          <w:bCs/>
          <w:sz w:val="20"/>
          <w:szCs w:val="20"/>
        </w:rPr>
        <w:t>Hareket etmeyen bir dirence karşı kuvvet uygulama veya geliştirme, bir zamanı gerektirir. Diğer taraftan, sporcunu maksimal kuvveti gösterebileceği en büyük kuvvetidir. Bunu uygulayabilmekte bir zamanı gerektirir. Bir sprint esnasında, ayağın yeri itmesi için kısa bir süresi vardır. Ayağın yerle olan kısa temas süresi içerisinde, maksimal kuvvetin uygulanması için zaman yoktur. Bu nedenle, süratin artması için yere bacaklar yoluyla uygulanan kuvvet, hızlanmayla birlikte kısalan yerle temas süresi içersinde giderek artmıyorsa, sporcunun daha koşabilmesi meydana gelmeyecektir. İşte sprinter dediğimiz sporcular, ivmelenmeyle kısalan yerle temas süresine rağmen, yere daha çabuk ve daha çok kuvvet uygulayabilenlerdir.</w:t>
      </w:r>
    </w:p>
    <w:p>
      <w:pPr>
        <w:pStyle w:val="Normal"/>
        <w:tabs>
          <w:tab w:val="clear" w:pos="708"/>
          <w:tab w:val="left" w:pos="0" w:leader="none"/>
        </w:tabs>
        <w:jc w:val="both"/>
        <w:rPr>
          <w:rFonts w:ascii="Verdana" w:hAnsi="Verdana" w:cs="Verdana"/>
          <w:bCs/>
          <w:sz w:val="20"/>
          <w:szCs w:val="20"/>
        </w:rPr>
      </w:pPr>
      <w:r>
        <w:rPr>
          <w:rFonts w:cs="Verdana" w:ascii="Verdana" w:hAnsi="Verdana"/>
          <w:bCs/>
          <w:sz w:val="20"/>
          <w:szCs w:val="20"/>
        </w:rPr>
      </w:r>
    </w:p>
    <w:p>
      <w:pPr>
        <w:pStyle w:val="Normal"/>
        <w:tabs>
          <w:tab w:val="clear" w:pos="708"/>
          <w:tab w:val="left" w:pos="0" w:leader="none"/>
        </w:tabs>
        <w:jc w:val="both"/>
        <w:rPr>
          <w:rFonts w:ascii="Verdana" w:hAnsi="Verdana" w:cs="Verdana"/>
          <w:bCs/>
          <w:i/>
          <w:i/>
          <w:iCs/>
          <w:sz w:val="20"/>
          <w:szCs w:val="20"/>
        </w:rPr>
      </w:pPr>
      <w:r>
        <w:rPr>
          <w:rFonts w:cs="Verdana" w:ascii="Verdana" w:hAnsi="Verdana"/>
          <w:bCs/>
          <w:i/>
          <w:iCs/>
          <w:sz w:val="20"/>
          <w:szCs w:val="20"/>
        </w:rPr>
        <w:t>İki tane 100 metreci düşünelim. Bir tanesi starterin tabancasının patlamasının ardından  yarışın ilk metrelerinde yere büyük kuvvet uygulayabilmektedir. Ancak yerle temas süresi azaldıkça, kısa zaman birimi içerisinde kuvvet uygulayabilme oranı diğer sporcu kadar iyi olmadığı için, yarışın başında önde olmasına rağmen, yarışın sonunda ilk bitiren olamamaktadır. Bu nedenle, birinci sporcu takozdan iyi çıkan ve kuvvetli olan sprinter olabilir ama, çıkışta yavaş; fakat sonra hızlanan sprinter, daha iyi olan sprinterdir. Buna en güzel örnek Carl Lewis’tir. Bilindiği gibi Lewis, hemen hemen her yarışta, çıkışta geciken ve yavaş olan, ancak yarışın sonlarına doğru herkesi belirgin bir şekilde geride bırakan sprinterdir.</w:t>
      </w:r>
    </w:p>
    <w:p>
      <w:pPr>
        <w:pStyle w:val="Normal"/>
        <w:tabs>
          <w:tab w:val="clear" w:pos="708"/>
          <w:tab w:val="left" w:pos="0" w:leader="none"/>
        </w:tabs>
        <w:jc w:val="both"/>
        <w:rPr>
          <w:rFonts w:ascii="Verdana" w:hAnsi="Verdana" w:cs="Verdana"/>
          <w:bCs/>
          <w:i/>
          <w:i/>
          <w:iCs/>
          <w:sz w:val="20"/>
          <w:szCs w:val="20"/>
        </w:rPr>
      </w:pPr>
      <w:r>
        <w:rPr>
          <w:rFonts w:cs="Verdana" w:ascii="Verdana" w:hAnsi="Verdana"/>
          <w:bCs/>
          <w:i/>
          <w:iCs/>
          <w:sz w:val="20"/>
          <w:szCs w:val="20"/>
        </w:rPr>
      </w:r>
    </w:p>
    <w:p>
      <w:pPr>
        <w:pStyle w:val="Normal"/>
        <w:tabs>
          <w:tab w:val="clear" w:pos="708"/>
          <w:tab w:val="left" w:pos="0" w:leader="none"/>
        </w:tabs>
        <w:jc w:val="both"/>
        <w:rPr>
          <w:rFonts w:ascii="Verdana" w:hAnsi="Verdana" w:cs="Verdana"/>
          <w:bCs/>
          <w:sz w:val="20"/>
          <w:szCs w:val="20"/>
        </w:rPr>
      </w:pPr>
      <w:r>
        <w:rPr>
          <w:rFonts w:cs="Verdana" w:ascii="Verdana" w:hAnsi="Verdana"/>
          <w:bCs/>
          <w:sz w:val="20"/>
          <w:szCs w:val="20"/>
        </w:rPr>
        <w:t>Bazı durumlarda, antrenmanda maksimal kuvveti arttırmak, kuvvet uygulayabilme oranı üzerinde olumlu etkiler yapmaktaysa da, bunu meydana getiren gerçek kontrol ögeleri konusunda pek fazla bir şey bilinmemektedir. Bilinen bir gerçek var ki, çoğu sprinter, maksimal kuvvet girişimine klasik ağırlık çalışmaları yoluyla yaratırlarken, kiloların kaldırış karakterinin yavaş olması nedeniyle,  sprinteri sprinter yapan beyaz kas lifinin geliştirilmesi ve kuvvetlendirilmesi yerine, kırmızı kas lifinin geliştirilip kuvvetlendirilmesi sağlanmaktadır. Bu gelişim her ne kadar yarışın ilk sıralarında, bacağın yerle temas süresi uzun olduğu anlar için işe yararsa da, yukarıda açıklamaya çalıştığımız şekilde, yarışın ilerleyen saniyeleri içerisinde gereken kuvveti gösterecek olan beyaz liflere bir yararı olmamaktadır. Bu nedenle bir çok antrenör, beyaz lifleri hareketlendirici tarzda, patlayıcı ve süratli yapılabilen direnç çalışmalarının, gereken antrenman özelliğini yaptırmada daha yararlı olacağına inanırlar.</w:t>
      </w:r>
    </w:p>
    <w:p>
      <w:pPr>
        <w:pStyle w:val="Normal"/>
        <w:tabs>
          <w:tab w:val="clear" w:pos="708"/>
          <w:tab w:val="left" w:pos="0" w:leader="none"/>
        </w:tabs>
        <w:jc w:val="both"/>
        <w:rPr>
          <w:rFonts w:ascii="Verdana" w:hAnsi="Verdana" w:cs="Verdana"/>
          <w:bCs/>
          <w:sz w:val="20"/>
          <w:szCs w:val="20"/>
        </w:rPr>
      </w:pPr>
      <w:r>
        <w:rPr>
          <w:rFonts w:cs="Verdana" w:ascii="Verdana" w:hAnsi="Verdana"/>
          <w:bCs/>
          <w:sz w:val="20"/>
          <w:szCs w:val="20"/>
        </w:rPr>
      </w:r>
    </w:p>
    <w:p>
      <w:pPr>
        <w:pStyle w:val="Normal"/>
        <w:tabs>
          <w:tab w:val="clear" w:pos="708"/>
          <w:tab w:val="left" w:pos="0" w:leader="none"/>
        </w:tabs>
        <w:jc w:val="both"/>
        <w:rPr>
          <w:rFonts w:ascii="Verdana" w:hAnsi="Verdana" w:cs="Verdana"/>
          <w:bCs/>
          <w:sz w:val="20"/>
          <w:szCs w:val="20"/>
        </w:rPr>
      </w:pPr>
      <w:r>
        <w:rPr>
          <w:rFonts w:cs="Verdana" w:ascii="Verdana" w:hAnsi="Verdana"/>
          <w:bCs/>
          <w:sz w:val="20"/>
          <w:szCs w:val="20"/>
        </w:rPr>
        <w:t>Koşu sürati iki faktöre bağlıdır: (1) Fule (adım) sıklığı ve (2) Fule uzunluğu. Sporcunun fule frekansını daha çok doğuştan yaratılan bir özellik olduğu inanışı nedeniyle, antrenör ve sporcular bunu geliştirmek yerine, fule boyunu geliştirmeyi tercih etmişlerdir. Oysa, sporcunun var olan fule sıklığı, getirilen yeteneği doğru geliştirilip arttırılabilmektedir. Çoğu antrenörler bu özelliğin, kuvvet çalışmalarından çok, hızla kasılabilen motor ünitelerin, koordinasyon çalışmalarıyla devreye sokularak geliştirilebileceğine inanırlar ve bu amaçla da sprint tekniği alıştırmaları üzerinde dururlar. Fule uzunluğunun arttırılması ise, bacak kuvvetinin arttırılmasıyla sağlanmaktadır. Bu amaçla, daha önce değinmiş olduğumuz hızlı kasılan liflerden meydana gelmiş ve koşu anında kullanılan kas gruplarının, koşunun özelliğine bağlı olarak kuvvetlenmesine önem verilir. Yukarıda açıkladığımız gibi, bacak kısılan yerle temas süresi içinde yeri büyük kuvvetle itebilecek, patlayıcılık özelliği olan kasların kuvvetlendirilmesi temel amaçtır. Bu anlamda, değişik kuvvet çalışmaları kullanılabilmektedir.</w:t>
      </w:r>
    </w:p>
    <w:p>
      <w:pPr>
        <w:pStyle w:val="Normal"/>
        <w:tabs>
          <w:tab w:val="clear" w:pos="708"/>
          <w:tab w:val="left" w:pos="0" w:leader="none"/>
        </w:tabs>
        <w:jc w:val="both"/>
        <w:rPr>
          <w:rFonts w:ascii="Verdana" w:hAnsi="Verdana" w:cs="Verdana"/>
          <w:bCs/>
          <w:sz w:val="20"/>
          <w:szCs w:val="20"/>
        </w:rPr>
      </w:pPr>
      <w:r>
        <w:rPr>
          <w:rFonts w:cs="Verdana" w:ascii="Verdana" w:hAnsi="Verdana"/>
          <w:bCs/>
          <w:sz w:val="20"/>
          <w:szCs w:val="20"/>
        </w:rPr>
      </w:r>
    </w:p>
    <w:p>
      <w:pPr>
        <w:pStyle w:val="Normal"/>
        <w:tabs>
          <w:tab w:val="clear" w:pos="708"/>
          <w:tab w:val="left" w:pos="0" w:leader="none"/>
        </w:tabs>
        <w:jc w:val="both"/>
        <w:rPr>
          <w:rFonts w:ascii="Verdana" w:hAnsi="Verdana" w:cs="Verdana"/>
          <w:bCs/>
          <w:sz w:val="20"/>
          <w:szCs w:val="20"/>
        </w:rPr>
      </w:pPr>
      <w:r>
        <w:rPr>
          <w:rFonts w:cs="Verdana" w:ascii="Verdana" w:hAnsi="Verdana"/>
          <w:bCs/>
          <w:sz w:val="20"/>
          <w:szCs w:val="20"/>
        </w:rPr>
        <w:t>Buraya kadar anlatılanlardan atletizm sporunda sürat koşularına yönelik açıklamalar yapıldığı düşüncesi çıkarılabilir. Bu yargı, tamamen  doğru olmaz; çünkü her tür sürat özelliğinin fizyolojik açıklaması aynıdır. Bir başka deyişle, bir futbolcunun veya basketbolcunun, var olan hızıyla hücuma geçmesi aynı teorik açıklamaya dayanmaktadır. Bu nedenle, genel anlamda sürati geliştirmek aynı temel ilkelerle olabilmektedir. Ancak, spor dalının karakteri nedeniyle, o spor dalının uygulanış biçiminde, antrenman uygulamalarında  farklılaşma meydana gelmektedir.</w:t>
      </w:r>
    </w:p>
    <w:p>
      <w:pPr>
        <w:pStyle w:val="Normal"/>
        <w:tabs>
          <w:tab w:val="clear" w:pos="708"/>
          <w:tab w:val="left" w:pos="0" w:leader="none"/>
        </w:tabs>
        <w:jc w:val="both"/>
        <w:rPr>
          <w:rFonts w:ascii="Verdana" w:hAnsi="Verdana" w:cs="Verdana"/>
          <w:bCs/>
          <w:sz w:val="20"/>
          <w:szCs w:val="20"/>
        </w:rPr>
      </w:pPr>
      <w:r>
        <w:rPr>
          <w:rFonts w:cs="Verdana" w:ascii="Verdana" w:hAnsi="Verdana"/>
          <w:bCs/>
          <w:sz w:val="20"/>
          <w:szCs w:val="20"/>
        </w:rPr>
      </w:r>
    </w:p>
    <w:p>
      <w:pPr>
        <w:pStyle w:val="Normal"/>
        <w:tabs>
          <w:tab w:val="clear" w:pos="708"/>
          <w:tab w:val="left" w:pos="0" w:leader="none"/>
        </w:tabs>
        <w:jc w:val="both"/>
        <w:rPr/>
      </w:pPr>
      <w:r>
        <w:rPr>
          <w:rFonts w:cs="Verdana" w:ascii="Verdana" w:hAnsi="Verdana"/>
          <w:bCs/>
          <w:sz w:val="20"/>
          <w:szCs w:val="20"/>
          <w:u w:val="single"/>
        </w:rPr>
        <w:t>Süratin geliştirilmesi için uygulanması öngörülen antrenman %75-100 şiddetleri arasında olmalıdır.</w:t>
      </w:r>
      <w:r>
        <w:rPr>
          <w:rFonts w:cs="Verdana" w:ascii="Verdana" w:hAnsi="Verdana"/>
          <w:bCs/>
          <w:sz w:val="20"/>
          <w:szCs w:val="20"/>
        </w:rPr>
        <w:t xml:space="preserve"> Bununla birlikte, gelişimin devam edebilmesi için sporcunun, var olan süratini aşmaya çalışması gerekmektedir. Kuvvet gelişiminde olduğu gibi, sürat gelişiminde de maksimal şiddet çalışması yapılmadan önce, yeterli teknik gelişim ve öğrenme sağlanmalıdır. Teknik gelişim olmadan yapılan maksimal sürat çalışmaları, daha sonraları düzeltilmesi veya değiştirilmesi çok zor olan teknik hataları yaratmaktadır.</w:t>
      </w:r>
    </w:p>
    <w:p>
      <w:pPr>
        <w:pStyle w:val="Normal"/>
        <w:tabs>
          <w:tab w:val="clear" w:pos="708"/>
          <w:tab w:val="left" w:pos="0" w:leader="none"/>
        </w:tabs>
        <w:jc w:val="both"/>
        <w:rPr>
          <w:rFonts w:ascii="Verdana" w:hAnsi="Verdana" w:cs="Verdana"/>
          <w:bCs/>
          <w:sz w:val="20"/>
          <w:szCs w:val="20"/>
        </w:rPr>
      </w:pPr>
      <w:r>
        <w:rPr>
          <w:rFonts w:cs="Verdana" w:ascii="Verdana" w:hAnsi="Verdana"/>
          <w:bCs/>
          <w:sz w:val="20"/>
          <w:szCs w:val="20"/>
        </w:rPr>
      </w:r>
    </w:p>
    <w:p>
      <w:pPr>
        <w:pStyle w:val="Normal"/>
        <w:tabs>
          <w:tab w:val="clear" w:pos="708"/>
          <w:tab w:val="left" w:pos="0" w:leader="none"/>
        </w:tabs>
        <w:jc w:val="both"/>
        <w:rPr>
          <w:rFonts w:ascii="Verdana" w:hAnsi="Verdana" w:cs="Verdana"/>
          <w:bCs/>
          <w:sz w:val="20"/>
          <w:szCs w:val="20"/>
        </w:rPr>
      </w:pPr>
      <w:r>
        <w:rPr>
          <w:rFonts w:cs="Verdana" w:ascii="Verdana" w:hAnsi="Verdana"/>
          <w:bCs/>
          <w:sz w:val="20"/>
          <w:szCs w:val="20"/>
        </w:rPr>
        <w:t xml:space="preserve">Bir hareketin veya tekniğin parçaları, yavaş sürat düzeyinde öğrenilmeli ve yerleştirilmelidir. Bununla birlikte, çalışmanın daha başında sporcu, tekniğin doğru; fakat artan hızla yapılmasına teşvik edilmelidir. Bu önemli bir noktadır çünkü, çoğu zaman, yavaş süratte öğrenilen tekniğin, maksimun veya yarışma süratiyle uygulanması için aktarım çok zor olmaktadır. </w:t>
      </w:r>
    </w:p>
    <w:p>
      <w:pPr>
        <w:pStyle w:val="Normal"/>
        <w:tabs>
          <w:tab w:val="clear" w:pos="708"/>
          <w:tab w:val="left" w:pos="0" w:leader="none"/>
        </w:tabs>
        <w:jc w:val="both"/>
        <w:rPr>
          <w:rFonts w:ascii="Verdana" w:hAnsi="Verdana" w:eastAsia="Verdana" w:cs="Verdana"/>
          <w:bCs/>
          <w:sz w:val="20"/>
          <w:szCs w:val="20"/>
        </w:rPr>
      </w:pPr>
      <w:r>
        <w:rPr>
          <w:rFonts w:eastAsia="Verdana" w:cs="Verdana" w:ascii="Verdana" w:hAnsi="Verdana"/>
          <w:bCs/>
          <w:sz w:val="20"/>
          <w:szCs w:val="20"/>
        </w:rPr>
        <w:t xml:space="preserve">            </w:t>
      </w:r>
    </w:p>
    <w:p>
      <w:pPr>
        <w:pStyle w:val="GvdeMetni3"/>
        <w:rPr/>
      </w:pPr>
      <w:r>
        <w:rPr>
          <w:rFonts w:cs="Verdana" w:ascii="Verdana" w:hAnsi="Verdana"/>
          <w:b w:val="false"/>
          <w:bCs/>
          <w:sz w:val="20"/>
          <w:u w:val="single"/>
        </w:rPr>
        <w:t>Sürat antrenmanı, yorgunluk durumlarında yapılmamalıdır. Çünkü merkezi sinir sisteminin optimal miktarda uyarılabilir özellikte olması, süratin geliştirilebilmesi açısından önemlidir.</w:t>
      </w:r>
      <w:r>
        <w:rPr>
          <w:rFonts w:cs="Verdana" w:ascii="Verdana" w:hAnsi="Verdana"/>
          <w:b w:val="false"/>
          <w:bCs/>
          <w:sz w:val="20"/>
        </w:rPr>
        <w:t xml:space="preserve"> Yapılan araştırmalar, sürat çalışması öncesi, yapılacak çalışmaya özel bir ısınma şeklinin uygulanmasının daha iyi sonuç verdiğini göstermiştir. Sürat çalışmalarını bir dayanıklılık veya kuvvet çalışması izleyebilmekle birlikte, bu çalışmaların, sürat çalışmalarından önce yapılmamaları önerilmektedir (Doherty, 1984; Javer, 1988).</w:t>
      </w:r>
    </w:p>
    <w:p>
      <w:pPr>
        <w:pStyle w:val="Normal"/>
        <w:tabs>
          <w:tab w:val="clear" w:pos="708"/>
          <w:tab w:val="left" w:pos="0" w:leader="none"/>
        </w:tabs>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0" w:leader="none"/>
        </w:tabs>
        <w:jc w:val="both"/>
        <w:rPr>
          <w:rFonts w:ascii="Verdana" w:hAnsi="Verdana" w:cs="Verdana"/>
          <w:bCs/>
          <w:sz w:val="20"/>
          <w:szCs w:val="20"/>
        </w:rPr>
      </w:pPr>
      <w:r>
        <w:rPr>
          <w:rFonts w:cs="Verdana" w:ascii="Verdana" w:hAnsi="Verdana"/>
          <w:bCs/>
          <w:sz w:val="20"/>
          <w:szCs w:val="20"/>
        </w:rPr>
        <w:t>Kuvvet çalışmalarında olduğu gibi, sürat çalışmalarında da, çalışmanın şiddeti ve kapsamı arasında bir ilişki vardır. Eğer sporcu maksimal şiddette çalışıyorsa, çalışmanın kapsamı çok olmamalıdır. Bu konuda kesin şeyler ortaya atmak zor olmakla birlikte, yazımızda belirttiğimiz noktalar birer yol gösterici olabilir.</w:t>
      </w:r>
    </w:p>
    <w:p>
      <w:pPr>
        <w:pStyle w:val="Heading2"/>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lang w:val="en-US"/>
        </w:rPr>
      </w:pPr>
      <w:r>
        <w:rPr>
          <w:rFonts w:cs="Verdana" w:ascii="Verdana" w:hAnsi="Verdana"/>
          <w:sz w:val="20"/>
          <w:szCs w:val="20"/>
          <w:lang w:val="en-US"/>
        </w:rPr>
      </w:r>
    </w:p>
    <w:p>
      <w:pPr>
        <w:pStyle w:val="Heading2"/>
        <w:rPr>
          <w:rFonts w:ascii="Verdana" w:hAnsi="Verdana" w:cs="Verdana"/>
          <w:sz w:val="20"/>
        </w:rPr>
      </w:pPr>
      <w:r>
        <w:rPr>
          <w:rFonts w:cs="Verdana" w:ascii="Verdana" w:hAnsi="Verdana"/>
          <w:sz w:val="20"/>
        </w:rPr>
        <w:t>KUVVETİN GELİŞTİRİLMESİ</w:t>
      </w:r>
    </w:p>
    <w:p>
      <w:pPr>
        <w:pStyle w:val="Normal"/>
        <w:rPr>
          <w:rFonts w:ascii="Verdana" w:hAnsi="Verdana" w:cs="Verdana"/>
          <w:bCs/>
          <w:sz w:val="20"/>
          <w:szCs w:val="20"/>
        </w:rPr>
      </w:pPr>
      <w:r>
        <w:rPr>
          <w:rFonts w:cs="Verdana" w:ascii="Verdana" w:hAnsi="Verdana"/>
          <w:bCs/>
          <w:sz w:val="20"/>
          <w:szCs w:val="20"/>
        </w:rPr>
      </w:r>
    </w:p>
    <w:p>
      <w:pPr>
        <w:pStyle w:val="Normal"/>
        <w:jc w:val="center"/>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 xml:space="preserve">Los Angeles ve Seul Olimpiyat Oyunları'nda, doping kontrolünün bugüne kadar yapılan kontroller içerisinde en titizi olması, kuvvetin performansın belirleyicisi olan birçok spor dalında, daha düşük derecelerin meydana gelmesine neden oldu. Özellikle, halter, atletizmin atma branşları, ölçülebilir dereceleri olması nedeniyle beklenilen süper dereceleri gösteremedi. Bunun nedeni, antrenmanın kas dokusunun yapılmasında ve böylece kuvvetin arttırılmasına yardımcı olan steroidlerin doping kontrolü ile ortaya çıkarılabilmesi idi.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szCs w:val="20"/>
          <w:u w:val="single"/>
        </w:rPr>
        <w:t>Bilindiği gibi kuvvet, bir dirence karşı koyabilme yeteneğidir.</w:t>
      </w:r>
      <w:r>
        <w:rPr>
          <w:rFonts w:cs="Verdana" w:ascii="Verdana" w:hAnsi="Verdana"/>
          <w:bCs/>
          <w:sz w:val="20"/>
          <w:szCs w:val="20"/>
        </w:rPr>
        <w:t xml:space="preserve"> Çoğu zaman birçok sporda başarılı olma ögelerinden temel bir tanesini meydana getirir. Her spor dalının özelliği nedeniyle kuvvete olan gereksinim farklı farklıdır. Ama kuşkusuz, halter sporu, kuvvete en fazla gereksinim duyulan sporlardan birisi olurken, dayanıklılığın tartışmasız örneği olan maraton, kuvvete en az gereksinim duyulan sporlardan birisidir. Daha önce kısaca belirttiğimiz antrenman ilkeleri ile ilgili bölümde özel olma kavramı içerisinde kuvvetin, sürat ve dayanıklılık ilkeleri ile olan ilgisi dikkate alınmalıdır.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Bu anlamda düşünüldüğü zaman, spor dallarını, kuvvete olan gereksinimleri açısından sınıflayabileceğimiz gibi, kuvveti de kendi içerisinde değişik sınıflara ayırmamız mümkündür. Bu nedenle kuvvet; maksimal kuvvet, elastik veya çabuk kuvvet ve kuvvette devamlılık türlerine ayrılır.</w:t>
      </w:r>
    </w:p>
    <w:p>
      <w:pPr>
        <w:pStyle w:val="Normal"/>
        <w:jc w:val="both"/>
        <w:rPr>
          <w:rFonts w:ascii="Verdana" w:hAnsi="Verdana" w:cs="Verdana"/>
          <w:bCs/>
          <w:sz w:val="20"/>
          <w:szCs w:val="20"/>
        </w:rPr>
      </w:pPr>
      <w:r>
        <w:rPr>
          <w:rFonts w:cs="Verdana" w:ascii="Verdana" w:hAnsi="Verdana"/>
          <w:bCs/>
          <w:sz w:val="20"/>
          <w:szCs w:val="20"/>
        </w:rPr>
      </w:r>
    </w:p>
    <w:p>
      <w:pPr>
        <w:pStyle w:val="Heading1"/>
        <w:rPr>
          <w:rFonts w:ascii="Verdana" w:hAnsi="Verdana" w:cs="Verdana"/>
          <w:sz w:val="20"/>
        </w:rPr>
      </w:pPr>
      <w:r>
        <w:rPr>
          <w:rFonts w:cs="Verdana" w:ascii="Verdana" w:hAnsi="Verdana"/>
          <w:sz w:val="20"/>
        </w:rPr>
        <w:t>Maksimal Kuvvet</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sz w:val="20"/>
          <w:szCs w:val="20"/>
        </w:rPr>
      </w:pPr>
      <w:r>
        <w:rPr>
          <w:rFonts w:cs="Verdana" w:ascii="Verdana" w:hAnsi="Verdana"/>
          <w:bCs/>
          <w:sz w:val="20"/>
          <w:szCs w:val="20"/>
        </w:rPr>
        <w:t xml:space="preserve">Maksimal kuvvet; sinir kas sistemimizin istemimizle kasılması sonucu; kaldırabileceği en büyük ağırlığın (direnç), kaldırılması olarak düşünülür. Halter, çekiç atma, gülle atma gibi spor dallarında, büyük bir ağırlığa karşı koyma veya kontrol edebilme gereği olan sporlara da performansın belirgenidir. Sporda karşı konulması gereken kuvvet azaldıkça, maksimal kuvvet kullanımı gereksinimi de azalmaktadır. Maksimal kuvvet, sprinterlerde veya büyük sıçrama yeteneği gerektiren spor dallarında süratle birleştirildiği gibi, kürek sporunda olduğu gibi dayanıklılık ile de birleştirilebilir. </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sz w:val="20"/>
          <w:szCs w:val="20"/>
        </w:rPr>
      </w:pPr>
      <w:r>
        <w:rPr>
          <w:rFonts w:cs="Verdana" w:ascii="Verdana" w:hAnsi="Verdana"/>
          <w:sz w:val="20"/>
          <w:szCs w:val="20"/>
        </w:rPr>
        <w:t xml:space="preserve">Bir kısım spor dallarında, sporcunun kuvveti ile kilosu arasındaki ilişkiye bakılmaz. Kişi ne ağırlıkta olursa olsun, önemli olan Maksimal kuvvet değeridir. Bir kısım sporlarda da, kişinin kuvvetli olması yanında,  kilosu da önemlidir. Bu gibi sporlarda önemli olan, verili bir kiloda, maximal bir değerde maximal kuvvetin sağlanmasıdır. Bir uzun atlayıcı, sprinter ya da judocunun durumunda, önemli olan var olan kilolarında, daha büyük maksimal kuvvet elde etmeleridir. Burada maksimal kuvveti, vücut ağırlığına olan oranı, relatif kuvvet kavramını verir. Bu nedenle, 100 kg. ağırlığında bir halterci 200 kg. squat hareketi yapabilirken, maksimal kuvveti 70 kg. ağırlığında ve 150 kg. squat yapabilen bir yüksekçiye kıyasla relatif kuvveti daha azdır (Halterci: 200 : 100 = 2 kg. , Yüksekçi: 150 : 70 = 2.14 kg. ). Özellikle, vücut ağırlığına, büyük ivmelenme verme gerektiren spor dallarında relatif kuvvet, başarının belirgeni olmaktadı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Elastik ve Çabuk Kuvvet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Elastik ve Çabuk Kuvvet; kas sinir sisteminin, bir dirence  karşı büyük bir hızla kasılması ve hareketi gerçekleştirmesidir. Atmalar, atlamalar, vurmalar ve büyük hızla yön değiştirmeler gerektiren spor dalları da, çabuk kuvvet performansının belirleyicisidir. Kas-sinir sistemi bir yüklemeyi, refleksler ve kasın elastik yapısı yardımıyla kabul eder ve hızla cevap verir.       Bu nedenle</w:t>
      </w:r>
    </w:p>
    <w:p>
      <w:pPr>
        <w:pStyle w:val="Normal"/>
        <w:jc w:val="both"/>
        <w:rPr>
          <w:rFonts w:ascii="Verdana" w:hAnsi="Verdana" w:cs="Verdana"/>
          <w:sz w:val="20"/>
          <w:szCs w:val="20"/>
        </w:rPr>
      </w:pPr>
      <w:r>
        <w:rPr>
          <w:rFonts w:cs="Verdana" w:ascii="Verdana" w:hAnsi="Verdana"/>
          <w:sz w:val="20"/>
          <w:szCs w:val="20"/>
        </w:rPr>
        <w:t>"kasılmanın sürati" veya "kasılmanın kuvveti" arasında belirgin bir farklılık vardır. Bu iki özelliğin birlikte ortaya çıkmasıyla, kuvvetin farklı bir özelliği meydana gelmiş olur.</w:t>
      </w:r>
    </w:p>
    <w:p>
      <w:pPr>
        <w:pStyle w:val="Normal"/>
        <w:ind w:left="240" w:hanging="0"/>
        <w:jc w:val="both"/>
        <w:rPr>
          <w:rFonts w:ascii="Verdana" w:hAnsi="Verdana" w:cs="Verdana"/>
          <w:sz w:val="20"/>
          <w:szCs w:val="20"/>
        </w:rPr>
      </w:pPr>
      <w:r>
        <w:rPr>
          <w:rFonts w:cs="Verdana" w:ascii="Verdana" w:hAnsi="Verdana"/>
          <w:sz w:val="20"/>
          <w:szCs w:val="20"/>
        </w:rPr>
      </w:r>
    </w:p>
    <w:p>
      <w:pPr>
        <w:pStyle w:val="Heading1"/>
        <w:rPr>
          <w:rFonts w:ascii="Verdana" w:hAnsi="Verdana" w:cs="Verdana"/>
          <w:sz w:val="20"/>
        </w:rPr>
      </w:pPr>
      <w:r>
        <w:rPr>
          <w:rFonts w:cs="Verdana" w:ascii="Verdana" w:hAnsi="Verdana"/>
          <w:sz w:val="20"/>
        </w:rPr>
        <w:t>Kuvvette Devamlılık</w:t>
      </w:r>
    </w:p>
    <w:p>
      <w:pPr>
        <w:pStyle w:val="Normal"/>
        <w:ind w:left="240"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Kuvvette devamlılık; tüm organizmanın yorgunluğa karşı koyabilme yeteneği veya kapasitesi olarak tanımlanabilir. Oldukça yüksek bir seviyede kuvvetin uygulanabilmesi ile birlikte, ayrıca kuvvetin her tür engele ve zorluğa rağmen uygulanmasının olanaklı kılındığı bir yetenektir. Bunun en belirgin göstergelerinden birisi, çok eski zamanlardan beri bilinen maksimum sayıda yapılan şınav hareketidir. Bu harekette, vücut ağırlığı tarafından meydana getirilen direnç, oldukça uzun süre karşı konulmak durumundadır. Yine karın ve sırt mekiği hareketleri, maksimal sayıda yapıldıkları zaman, bölgesel olarak kuvvette devamlılığın geliştirilmesinde etkili olurla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Kürek, yüzme, kayak, kros, kros koşu, orta mesafe koşuların bir kısmı, basketbol, hentbol ve benzeri oyunlar gibi sportif etkinlikler, performansın 60 saniye ile 8 dakika arasında değiştiği sporları kapsar. Bu nedenle, bu sporlarda kuvvete devamlılık, performansın olumlu yönde olmasının en önemli belirleyicilerinden  birisidir. </w:t>
      </w:r>
    </w:p>
    <w:p>
      <w:pPr>
        <w:pStyle w:val="Normal"/>
        <w:ind w:left="240" w:hanging="0"/>
        <w:jc w:val="both"/>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Kuvvetin Fizyolojisi</w:t>
      </w:r>
    </w:p>
    <w:p>
      <w:pPr>
        <w:pStyle w:val="Normal"/>
        <w:rPr>
          <w:rFonts w:ascii="Verdana" w:hAnsi="Verdana" w:cs="Verdana"/>
          <w:sz w:val="20"/>
          <w:szCs w:val="20"/>
        </w:rPr>
      </w:pPr>
      <w:r>
        <w:rPr>
          <w:rFonts w:cs="Verdana" w:ascii="Verdana" w:hAnsi="Verdana"/>
          <w:sz w:val="20"/>
          <w:szCs w:val="20"/>
        </w:rPr>
        <w:tab/>
      </w:r>
    </w:p>
    <w:p>
      <w:pPr>
        <w:pStyle w:val="Normal"/>
        <w:jc w:val="both"/>
        <w:rPr>
          <w:rFonts w:ascii="Verdana" w:hAnsi="Verdana" w:cs="Verdana"/>
          <w:sz w:val="20"/>
          <w:szCs w:val="20"/>
        </w:rPr>
      </w:pPr>
      <w:r>
        <w:rPr>
          <w:rFonts w:cs="Verdana" w:ascii="Verdana" w:hAnsi="Verdana"/>
          <w:sz w:val="20"/>
          <w:szCs w:val="20"/>
        </w:rPr>
        <w:t>Kuvvetin, anlattığımız kavramlarda ortaya çıkması, “enerji” konusu dikkate alındığı zaman daha iyi bir anlam kazanmaktadır. Maksimal kuvvet ve elastik kuvvet türleri, tamamen “ATP ve kreatin fosfat (CP)” kaynaklarına yani “alaktik anaerobik enerji mekanizmasına” bağlı olarak ortaya çıkarmaktadır. Bu nedenle değişik kuvvet türlerinin geliştirilmeleri, bir anlamda bu enerji yollarının geliştirilmelerid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Kuvvet antrenmanlarıyla kuvvetin artırılmasında dikkate alınacak nokta, yalnızca enerji mekanizmaları değildir. Aynı antrenmanı uygulayan; fakat kas yapısı genetik olarak farklı olan kişilerde, kuvvet gelişimi aynı miktarda olmayacaktır. Kuvvetin gelişmesine daha yatkın kas yapısına sahip olan kişilerde kuvvet artımı daha hızlı olacaktır. Kaslar konusunda daha ayrıntılı anlatılacak olan kırmızı ve beyaz kas lif yapıları burada önem kazan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Kırmızı kas lifi, dayanıklılığın geliştirilmesini, beyaz kas lifi ise kuvvetin, süratin ve patlayıcılığın geliştirilmesine daha uygundur. Bu nedenle, özellikle maksimal ve elastik kuvvet artımları, beyaz kas fibrili olanlarda, daha çok geliştirilmeye uygundur. Yalnız, aynı özellikte kas liflerine sahip olan kişilerde, kas liflerini besleyen (innervasyon) sinir özelliği de kasın uyarılmasında, kuvvet çalışmalarına olumlu uyum göstermesinde önemli bir noktadır. Motor sinirlerin kalınlıkları ve beslendikleri liflerin sayıları kasın uyarılmasında önemli noktaları meydana getirmektedir. Bu sinir ne kadar kalın olursa, uyarıları o denli hızlı taşıyabilmektedir. Ne kadar az sayıda lifle bağlanıyorsa, yine liflerin çabuk kasılmaları ve kuvvette olumlu yanıt vermeleri daha kolay olmaktadır. Herhangi bir dirence karşı büyük bir hızla ve kuvvetle cevap verebilmek, iki şeye bağlı olabilmektedir: (1) Çok sayıda kas lifini (motor ünite) devreye sokabilmek ve (2) devreye giren liflerin çalışabilmeleri için gereken enerjiyi (ATP) anında hepsine sağlayabilmek.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Kısaca açıklanan yukarıdaki kavrama dayalı olarak, kuramcılar, maksimal kuvveti, devreye girebilen maksimal sayıda motor ünite sayısı olarak açıklarlar. Maksimal kuvvetin geliştirilmesinde meydana gelen duraksamalara neden olan noktalardan birisi olarak da; istenilen bir anda, devreye sokulabilecek tüm motor-ünitelerin (liflerin) kasılabilmeleri için gereken miktarda ATP’nin sağlanamayışını, organizmanın sınırlayıcı bir etkeni olarak görürler. Bu nedenle, branşa yönelik kuvvetin geliştirilmesi, çok yönlü olarak ele alınmak zorundadı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ntrenman, liflerin kalınlaşarak içerisindeki proteinlerin artmasına (hipertrofi) neden olur. Böylece kas enine genişlemeye uğrayarak, daha kütleli duruma gelir. Halter, atletizmde atma branşları ve sporcuların kaslı olmaları, aşırı hipertrofinin meydana gelmesine bağlanmaktadır. </w:t>
      </w:r>
    </w:p>
    <w:p>
      <w:pPr>
        <w:pStyle w:val="Normal"/>
        <w:jc w:val="center"/>
        <w:rPr>
          <w:rFonts w:ascii="Verdana" w:hAnsi="Verdana" w:cs="Verdana"/>
          <w:sz w:val="20"/>
          <w:szCs w:val="20"/>
        </w:rPr>
      </w:pPr>
      <w:r>
        <w:rPr>
          <w:rFonts w:cs="Verdana" w:ascii="Verdana" w:hAnsi="Verdana"/>
          <w:sz w:val="20"/>
          <w:szCs w:val="20"/>
        </w:rPr>
      </w:r>
    </w:p>
    <w:p>
      <w:pPr>
        <w:pStyle w:val="Heading2"/>
        <w:rPr>
          <w:rFonts w:ascii="Verdana" w:hAnsi="Verdana" w:cs="Verdana"/>
          <w:sz w:val="20"/>
          <w:u w:val="single"/>
        </w:rPr>
      </w:pPr>
      <w:r>
        <w:rPr>
          <w:rFonts w:cs="Verdana" w:ascii="Verdana" w:hAnsi="Verdana"/>
          <w:sz w:val="20"/>
          <w:u w:val="single"/>
        </w:rPr>
        <w:t>DAYANIKLILIĞIN GELİŞTİRİLMESİ</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sz w:val="20"/>
          <w:szCs w:val="20"/>
        </w:rPr>
      </w:pPr>
      <w:r>
        <w:rPr>
          <w:rFonts w:cs="Verdana" w:ascii="Verdana" w:hAnsi="Verdana"/>
          <w:sz w:val="20"/>
          <w:szCs w:val="20"/>
        </w:rPr>
        <w:t xml:space="preserve">Birçok antrenör ve sporcu; önemli bir 5000 m, 10000 m veya maraton yarışında, son turlara kadar grubun başını çeken sporcunun, yarışın son 100 hatta son 50 metrelerinde geçildiğini görerek, bunun nedeninin sürat eksikliği olduğunu öne sürerler. Tam tersi,aslında yapılan çalışmalar, sporcunun dayanıklılığında eksiklikler olduğunu  göstermektedir. Aerobik enerji elde edilmesi konusu hatırlanırsa, onun ışığında düşünüldüğü zaman dayanıklılık tamamen organizmanın aerobik enerji üretimine dayalı olarak ortaya çıkan bir kondisyon özelliğidir. Bir başka deyişle 3 dk. üzerinde yapılan aralıksız çalışmalar, zaman uzadıkça tamamen aerobik enerji sistemine dayalı olarak geliştirilir. Fizyolojik olarak, insanın maksimal dayanıklılığı, kişinin maksimal aerobik kapasitesi olarak isimlendirilir. Bir başka deyişle bu, kişinin maksimal yüklenme anında kullanabildiği maksimal oksijen miktarıdır. Bu değer ne kadar fazla ise kişinin dayanıklılığı o denli fazladır. Dayanıklılık sporlarının başında gelen kros,kayak ve maraton sporlarında bu değerin her kg. vücut ağırlığı başına 70 mililitre oksijen değerinin üzerinde değerler olduğu saptandığı görülmüştür. Ancak bu, sporcularda bir tavanı oluşturur. Yukarıda sözünü ettiğimiz geçilen sporcumuzda bu özellik büyük olasılıkta gerektiği kadar vardır. Ancak olmayan özelliği, maksimal oksijen kapasitesinin büyük bir yüzdesini aerobik olarak kullanamamaktadır. Bir başka deyişle, atlet hızlı tempo koşuyu, aerobik olarak kısa bir süre götürmek istediği zaman dolaşım ve solunum sistemleri başta olmak üzere yorulmaya başlayarak, ya temposunu yavaşlatma veya aynı tempoda koşması halinde, bir miktar da anaerobik çalışmaya girmek zorunda kalmaktadır. Bu durumda uzunca bir süre koşması halinde laktik asit gibi yorgunluğu yaratıcı artık maddeler ortaya çıkmaktadır. Anaerobik enerji kaynaklarının erken kullanımı nedeniyle atlete yarışın sonu için bir şey kalmamaktadır. Yarış temposunu tümüyle aerobik olarak götüren rakip atlet, yarışın son bölümlerinde kullanabileceği daha çok anaerobik ve daha az yorgunluk nedeniyle kazanma şansı çok daha fazla olmaktadı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Yukarıda anlatılan nokta, fizyolojik dilde anaerobik eşik olarak isimlendirilir. Bu eşik, yorgunluğu yaratan anaerobik çalışma artık maddelerinin, artan çalışma şiddetine oranla çok fazla artmaya başladığı düzey olarak kabul edilir. Antrenman uygulamalarında antrenör bu eşiği zorlamak, yani yarış temposunu kazandırmak için sporculara " special antrenman" yada "tempo çalışmaları" yaptırırlar. Böylece sporcu daha uzun süre aerobik olarak çalışablme kapasitesini geliştiri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Bu nedenle, dünyaca ünlü maratoncuların aerobik kapasitelerinin yüksek olması yanında, bu kapasitelerinin önemli bir yüzdesini (% 85-90 ) yarış anında uzun süre kullanabilme yetenekleri vardır. Sporda iyi bir çok ülke, elit sporcuların bu yeteneklerini nedenli kullanıp kullanamadıklarını saptamak için düzenli olarak laboratuvar çalışmalarıyla test edip, antrenöre gerekli antrenman düzenlemeleri için telkinlerde bulunurlar. Böylece antrenör ve bilim işbirliği içerisinde insanoğlunun fiziksel sınırlarını zorlarla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yanıklılığın geliştirilmesi aşağıdaki noktalara bağlıd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Genetik yapı</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ntrenman:</w:t>
      </w:r>
    </w:p>
    <w:p>
      <w:pPr>
        <w:pStyle w:val="Normal"/>
        <w:numPr>
          <w:ilvl w:val="0"/>
          <w:numId w:val="3"/>
        </w:numPr>
        <w:tabs>
          <w:tab w:val="clear" w:pos="708"/>
          <w:tab w:val="left" w:pos="1065" w:leader="none"/>
        </w:tabs>
        <w:ind w:left="660" w:hanging="360"/>
        <w:jc w:val="both"/>
        <w:rPr>
          <w:rFonts w:ascii="Verdana" w:hAnsi="Verdana" w:cs="Verdana"/>
          <w:sz w:val="20"/>
          <w:szCs w:val="20"/>
        </w:rPr>
      </w:pPr>
      <w:r>
        <w:rPr>
          <w:rFonts w:cs="Verdana" w:ascii="Verdana" w:hAnsi="Verdana"/>
          <w:sz w:val="20"/>
          <w:szCs w:val="20"/>
        </w:rPr>
        <w:t>Kişisel antrenman</w:t>
      </w:r>
    </w:p>
    <w:p>
      <w:pPr>
        <w:pStyle w:val="Normal"/>
        <w:numPr>
          <w:ilvl w:val="0"/>
          <w:numId w:val="3"/>
        </w:numPr>
        <w:tabs>
          <w:tab w:val="clear" w:pos="708"/>
          <w:tab w:val="left" w:pos="1065" w:leader="none"/>
        </w:tabs>
        <w:ind w:left="660" w:hanging="360"/>
        <w:jc w:val="both"/>
        <w:rPr>
          <w:rFonts w:ascii="Verdana" w:hAnsi="Verdana" w:cs="Verdana"/>
          <w:sz w:val="20"/>
          <w:szCs w:val="20"/>
        </w:rPr>
      </w:pPr>
      <w:r>
        <w:rPr>
          <w:rFonts w:cs="Verdana" w:ascii="Verdana" w:hAnsi="Verdana"/>
          <w:sz w:val="20"/>
          <w:szCs w:val="20"/>
        </w:rPr>
        <w:t>Çalışma düzeyi</w:t>
      </w:r>
    </w:p>
    <w:p>
      <w:pPr>
        <w:pStyle w:val="Normal"/>
        <w:numPr>
          <w:ilvl w:val="0"/>
          <w:numId w:val="3"/>
        </w:numPr>
        <w:tabs>
          <w:tab w:val="clear" w:pos="708"/>
          <w:tab w:val="left" w:pos="1065" w:leader="none"/>
        </w:tabs>
        <w:ind w:left="660" w:hanging="360"/>
        <w:jc w:val="both"/>
        <w:rPr>
          <w:rFonts w:ascii="Verdana" w:hAnsi="Verdana" w:cs="Verdana"/>
          <w:sz w:val="20"/>
          <w:szCs w:val="20"/>
        </w:rPr>
      </w:pPr>
      <w:r>
        <w:rPr>
          <w:rFonts w:cs="Verdana" w:ascii="Verdana" w:hAnsi="Verdana"/>
          <w:sz w:val="20"/>
          <w:szCs w:val="20"/>
        </w:rPr>
        <w:t>Çalışma özelliği</w:t>
      </w:r>
    </w:p>
    <w:p>
      <w:pPr>
        <w:pStyle w:val="Normal"/>
        <w:numPr>
          <w:ilvl w:val="0"/>
          <w:numId w:val="3"/>
        </w:numPr>
        <w:tabs>
          <w:tab w:val="clear" w:pos="708"/>
          <w:tab w:val="left" w:pos="1065" w:leader="none"/>
        </w:tabs>
        <w:ind w:left="660" w:hanging="360"/>
        <w:jc w:val="both"/>
        <w:rPr>
          <w:rFonts w:ascii="Verdana" w:hAnsi="Verdana" w:cs="Verdana"/>
          <w:sz w:val="20"/>
          <w:szCs w:val="20"/>
        </w:rPr>
      </w:pPr>
      <w:r>
        <w:rPr>
          <w:rFonts w:cs="Verdana" w:ascii="Verdana" w:hAnsi="Verdana"/>
          <w:sz w:val="20"/>
          <w:szCs w:val="20"/>
        </w:rPr>
        <w:t>Antrenman ilkeleri</w:t>
      </w:r>
    </w:p>
    <w:p>
      <w:pPr>
        <w:pStyle w:val="Normal"/>
        <w:numPr>
          <w:ilvl w:val="0"/>
          <w:numId w:val="3"/>
        </w:numPr>
        <w:tabs>
          <w:tab w:val="clear" w:pos="708"/>
          <w:tab w:val="left" w:pos="1065" w:leader="none"/>
        </w:tabs>
        <w:ind w:left="660" w:hanging="360"/>
        <w:jc w:val="both"/>
        <w:rPr>
          <w:rFonts w:ascii="Verdana" w:hAnsi="Verdana" w:cs="Verdana"/>
          <w:sz w:val="20"/>
          <w:szCs w:val="20"/>
        </w:rPr>
      </w:pPr>
      <w:r>
        <w:rPr>
          <w:rFonts w:cs="Verdana" w:ascii="Verdana" w:hAnsi="Verdana"/>
          <w:sz w:val="20"/>
          <w:szCs w:val="20"/>
        </w:rPr>
        <w:t>Antrenmana uyum yeteneğ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porcunun Olimpiyat, Dünya veya Avrupa şampiyonasını finallerinde yarışabilecek bir sporcu olabilmesi için önemli oranda kırmızı kas lifi bulundurması gerekir. Kırmızı kas lifi fazla olan kişiler, antrenman yoluyla dayanıklılık özelliklerini geliştirebilirler. Kırmızı lif yüzdesi az olan kişiler her ne kadar diğer beyaz liflerin oksijen kullanabilme özellikllerini önemli ölçüde geliştirebilirlerse de, bir süper maratoncu veya kros kayakçısı olacak kadar dayanıklılıklarını geliştiremezler. Bu nedenle "Olimpiyat şampiyonları doğuştan yaratılmışlardır" bir kez daha karşımıza çıkmaktadır. Antrenmanın sayılan özelliklerini bir kısmı "Antrenman ilkelerinde" ele alınmıştı. Bu ilkelere bağlı olarak, dayanıklılığın geliştirilmesi için yapılan antrenmanlarda genel yol gösterici olarak aşağıdaki bilgiler kullanılabilir.</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Yukarıda öngörülen maksimal kalp atım sayısı kişinin yaşının, 220 değerinden çıkarılmasıyla elde edilir (220-yaş= Max. Kalp atım sayısı). Ancak ileri yaşlar için bu değerin kullanılmayıp, bir uzmana danışılması önemle önerili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ntrenman biliminde dayanıklılık, Genel dayanıklılık, Özel dayanıklılık olarak ikiye ayrılır. Genel dayanıklılıktan, şu ana kadar söz ettiğimiz anlamda, daha çok solunum ve dolaşım sistemleri dayanıklılığı düşünülürken, özel dayanıklılıkta ise daha çok kuvvette ve süratte devamlılık anlaşılmaktadır. Çoğu zaman antrenör ve sporcular, bir futbol maçındaki top sürme, pozisyona girme için sprint atma gibi çalışmalara bakarak, bir futbol oyunun tamamen anaerobik olduğunu düşünürler. Tümüyle haksız değildirler. Ancak maçın 90 dk. oynandığını düşünürsek, yapılan hücumlar,ileri geri koşmalar anaerobik olurken (özel dayanıklılık), bunların yarattığı özel borçlanmalardan organizmanın kurtulabilmesi tamamen genel dayanıklılık yani aerobik kapasitesine bağlıdı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Zaman zaman birçok sporcu genel dayanıklılığın 100 m Koşucusu veya basketbolcular açısından geliştirilmesinin mantığını pek iyi tartışamaz ve belki de gereksiz bile bulabilir. Bir 100 m. Açısından koşu anında aerobik enerji yolunu kullanması söz konusu değildir. Ancak, 100 m. İstenilen şekilde koşulabilmesi için yapılan çalışmalarda gereklidi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Bir başka deyişle, birçok spor dalında "antrenman yapabilmek için antrenman yapmak" kapsamında ele almak gerekmektedir. 100 m örneğinde, sprinterin bir tekniği yerleştirebilmesi için istenilen hızda çok sayıda alıştırmalar yapması gerekmektedir. Çok sayıda aynı kalitede tekrarlar, kişinin normale dönebilme, yani dinlenebilme kapasitesiyle sınırlıdır. Bu kapasite tamamen aerobik sisteme bağlıdır. Aerobik kapasitesi iyi olan kişiler hızlı ve daha iyi dinlenebilirler. Böylece antrenmanda daha iyi bir yükleme yapabilme gerçekleştirebilirler. Bu anlamda bir futbol maçını düşünecek olursak, genel dayanıklılığı az yada sınırlı olan sporcular,yapılan hücumlar arasında yeterince hızlı toparlanamayıp, giderek oyun temposundan düşecek ve 90 dk. beklenilen tempoda oyun çıkaramayacaktır. Bu tümüyle genel ve özel dayanıklılığın birlikte olmaması nedeniyle ortaya çıkmaktadı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Yukarıda değindiğimiz, "Antrenman yapmak için antrenman yapmak", kavramını biraz geliştirirsek; bir takımın 90 dk. içerisinde istenilenleri yapabilmesi için, 90 dakikanın üzerinde bir dayanıklılık geliştirmelidir. Anlaşılacağı gibi yorgunluk nedeniyle oyuncuların teknik özellikleri de bozulmaktadır.  Buna eski zamanlardan kalan bir örnek verecek olursak, Türkiye-İngiltere futbol karşılaşmasında İngiliz oyuncuların artan tempoya rağmen tekniklerinin aynı düzeyi korumasına karşılık, Türk futbolcularının teknik özelliklerini giderek kaybetmeleri, antrenman programında, teknik çalışmaların oyun temposunda dayanıklılık temeli üzerine düşünülmemesine de bağlanabili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ayanıklılığın geliştirilmesi, için çok sayıda antrenman programı ortaya atılmıştır. Bu antrenmanlardan bir kısmı; fartlek, interval antrenman, istasyon çalışmaları, uzun yavaş tempo(UYT) koşularıdır. Çok yaygın olarak kullanılan interval antrenman, organizma üzerindeki etkilerini yükleme aralıklarında gerçekleştirmektedir. Bu sisteme bağlı olarak istenilen bir dayanıklılık özelliği geliştirilebilir. Yaygın intervalde amaç daha çok dayanıklılık özelliği olan kuvvet ve sürat gelişimi olurken, şiddetli intervalde kuvvet ve sürat özellikleri biraz daha ağır basmaktadır. Buna rağmen yinede dayanıklılık ağırlıklıdır. Genel ilke olarak yaygın interval antrenmanlarında koşular %60-80 , kuvvet çalışmaları %50-60 maksimal performans kapasitesiyle yapılmalıdır. Tekrarlar arası, üst düzey sporcularda kalp atım sayısı 125-130’a düşerken, yeni başlayanlarda ve gençlerde 110-120’ye düşmesi beklenmelidir. Şiddetli interval çalışmalarda ise koşular %80-90, tekrarlar arsı dinlenme üst düzey sporcularda kuvvet çalışması %75 maksimal performans kapasitesi ile yapılmalıdır. Tekrarlar arsı dinlenme üst düzey sporcularda 1,5-3, gençlerde ise 2-4 dakikadır. Yalnız aralarda yapılan hafif çalışmalarla kalp atım sayısı dakikada 110-120 atım altına düşürülmemeye çalışıl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ayanıklılığın geliştirilmesinde fartlek denilen antrenman türü, dayanıklılığın gerektirdiği birçok spor dalında yaygın olarak kullanılabilir. İskandinav ülkelerinde geliştirilmiş olan bu çalışma türü, sürat oyunları anlamına gelmektedir. Engebeli, tercihen koruluk bir yerde, sporcunun içten geldiği şekilde değişik eğimli yerlerde, aralıklarla sürate yönelik çalışmalar yapmasıdı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Çalışmanın bir tek bölümü sürat, süratte devamlılık,kuvvet ve kuvvette devamlılığı geliştirirken, çalışmanın tamamı dikkate alındığı zaman, genel dayanıklılık özelliği de geliştirilmiş olmaktadır. Ancak fartlek antrenmanı bir kısım sporlarda daha özele indirgenerek, amaca yönelik dinlenmelerle, değişken sürat ve kuvvette devamlılık çalışmaları yaparak, sporun özelliğine yönelik temel özellikleri geliştirmede kullanılabili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ayanıklılık antrenmanlarının dolaşım ve solunum sistemine olan etkisi, “sağlıklı yaşam” için gereken bir kısım fizyolojik değişimleri yaratmaktadır. Ancak, bu anlamda çalışanlar için, genel ilke, antrenmanda kendilerini aşırı yormamaya özen göstermeleridir.</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Kayna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u notlar, Caner Açıkada/Emin Ergen tarafından yazılan “Bilim ve Spor” isimli yapıttan alınmıştır (Açıkada/Ergen: Bilim ve Spor, Büro-Tek Ofset Matbaacılık, Ankara 1990).</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color w:val="3366FF"/>
          <w:sz w:val="18"/>
          <w:szCs w:val="18"/>
        </w:rPr>
      </w:pPr>
      <w:r>
        <w:rPr>
          <w:rFonts w:cs="Verdana" w:ascii="Verdana" w:hAnsi="Verdana"/>
          <w:color w:val="3366FF"/>
          <w:sz w:val="18"/>
          <w:szCs w:val="18"/>
        </w:rPr>
      </w:r>
    </w:p>
    <w:p>
      <w:pPr>
        <w:pStyle w:val="Normal"/>
        <w:jc w:val="center"/>
        <w:rPr>
          <w:rFonts w:ascii="Verdana" w:hAnsi="Verdana" w:cs="Verdana"/>
          <w:color w:val="3366FF"/>
          <w:sz w:val="18"/>
          <w:szCs w:val="18"/>
        </w:rPr>
      </w:pPr>
      <w:r>
        <w:rPr>
          <w:rFonts w:cs="Verdana" w:ascii="Verdana" w:hAnsi="Verdana"/>
          <w:color w:val="3366FF"/>
          <w:sz w:val="18"/>
          <w:szCs w:val="18"/>
        </w:rPr>
      </w:r>
    </w:p>
    <w:p>
      <w:pPr>
        <w:pStyle w:val="Normal"/>
        <w:jc w:val="center"/>
        <w:rPr>
          <w:rFonts w:ascii="Verdana" w:hAnsi="Verdana" w:cs="Verdana"/>
          <w:color w:val="3366FF"/>
          <w:sz w:val="18"/>
          <w:szCs w:val="18"/>
        </w:rPr>
      </w:pPr>
      <w:r>
        <w:rPr>
          <w:rFonts w:cs="Verdana" w:ascii="Verdana" w:hAnsi="Verdana"/>
          <w:color w:val="3366FF"/>
          <w:sz w:val="18"/>
          <w:szCs w:val="18"/>
        </w:rPr>
      </w:r>
    </w:p>
    <w:p>
      <w:pPr>
        <w:pStyle w:val="Normal"/>
        <w:jc w:val="center"/>
        <w:rPr>
          <w:rFonts w:ascii="Verdana" w:hAnsi="Verdana" w:cs="Verdana"/>
          <w:color w:val="3366FF"/>
          <w:sz w:val="18"/>
          <w:szCs w:val="18"/>
        </w:rPr>
      </w:pPr>
      <w:r>
        <w:rPr>
          <w:rFonts w:cs="Verdana" w:ascii="Verdana" w:hAnsi="Verdana"/>
          <w:color w:val="3366FF"/>
          <w:sz w:val="18"/>
          <w:szCs w:val="18"/>
        </w:rPr>
      </w:r>
    </w:p>
    <w:p>
      <w:pPr>
        <w:pStyle w:val="Normal"/>
        <w:jc w:val="center"/>
        <w:rPr>
          <w:rFonts w:ascii="Verdana" w:hAnsi="Verdana" w:cs="Verdana"/>
          <w:color w:val="3366FF"/>
          <w:sz w:val="18"/>
          <w:szCs w:val="18"/>
        </w:rPr>
      </w:pPr>
      <w:r>
        <w:rPr>
          <w:rFonts w:cs="Verdana" w:ascii="Verdana" w:hAnsi="Verdana"/>
          <w:color w:val="3366FF"/>
          <w:sz w:val="18"/>
          <w:szCs w:val="18"/>
        </w:rPr>
      </w:r>
    </w:p>
    <w:p>
      <w:pPr>
        <w:pStyle w:val="Normal"/>
        <w:jc w:val="center"/>
        <w:rPr>
          <w:rFonts w:ascii="Verdana" w:hAnsi="Verdana" w:cs="Verdana"/>
          <w:color w:val="3366FF"/>
          <w:sz w:val="18"/>
          <w:szCs w:val="18"/>
        </w:rPr>
      </w:pPr>
      <w:r>
        <w:rPr>
          <w:rFonts w:cs="Verdana" w:ascii="Verdana" w:hAnsi="Verdana"/>
          <w:color w:val="3366FF"/>
          <w:sz w:val="18"/>
          <w:szCs w:val="18"/>
        </w:rPr>
      </w:r>
    </w:p>
    <w:p>
      <w:pPr>
        <w:pStyle w:val="Normal"/>
        <w:jc w:val="center"/>
        <w:rPr>
          <w:rFonts w:ascii="Verdana" w:hAnsi="Verdana" w:cs="Verdana"/>
          <w:color w:val="3366FF"/>
          <w:sz w:val="18"/>
          <w:szCs w:val="18"/>
        </w:rPr>
      </w:pPr>
      <w:r>
        <w:rPr>
          <w:rFonts w:cs="Verdana" w:ascii="Verdana" w:hAnsi="Verdana"/>
          <w:color w:val="3366FF"/>
          <w:sz w:val="18"/>
          <w:szCs w:val="18"/>
        </w:rPr>
      </w:r>
    </w:p>
    <w:p>
      <w:pPr>
        <w:pStyle w:val="Normal"/>
        <w:jc w:val="center"/>
        <w:rPr>
          <w:rFonts w:ascii="Verdana" w:hAnsi="Verdana" w:cs="Verdana"/>
          <w:color w:val="3366FF"/>
          <w:sz w:val="18"/>
          <w:szCs w:val="18"/>
        </w:rPr>
      </w:pPr>
      <w:r>
        <w:rPr>
          <w:rFonts w:cs="Verdana" w:ascii="Verdana" w:hAnsi="Verdana"/>
          <w:color w:val="3366FF"/>
          <w:sz w:val="18"/>
          <w:szCs w:val="18"/>
        </w:rPr>
      </w:r>
    </w:p>
    <w:p>
      <w:pPr>
        <w:pStyle w:val="Normal"/>
        <w:jc w:val="center"/>
        <w:rPr>
          <w:rFonts w:ascii="Verdana" w:hAnsi="Verdana" w:cs="Verdana"/>
          <w:color w:val="3366FF"/>
          <w:sz w:val="18"/>
          <w:szCs w:val="18"/>
        </w:rPr>
      </w:pPr>
      <w:r>
        <w:rPr>
          <w:rFonts w:cs="Verdana" w:ascii="Verdana" w:hAnsi="Verdana"/>
          <w:color w:val="3366FF"/>
          <w:sz w:val="18"/>
          <w:szCs w:val="18"/>
        </w:rPr>
      </w:r>
    </w:p>
    <w:p>
      <w:pPr>
        <w:pStyle w:val="Normal"/>
        <w:jc w:val="center"/>
        <w:rPr>
          <w:rFonts w:ascii="Verdana" w:hAnsi="Verdana" w:cs="Verdana"/>
          <w:color w:val="3366FF"/>
          <w:sz w:val="18"/>
          <w:szCs w:val="18"/>
        </w:rPr>
      </w:pPr>
      <w:r>
        <w:rPr>
          <w:rFonts w:cs="Verdana" w:ascii="Verdana" w:hAnsi="Verdana"/>
          <w:color w:val="3366FF"/>
          <w:sz w:val="18"/>
          <w:szCs w:val="18"/>
        </w:rPr>
      </w:r>
    </w:p>
    <w:p>
      <w:pPr>
        <w:pStyle w:val="Normal"/>
        <w:jc w:val="center"/>
        <w:rPr>
          <w:rFonts w:ascii="Verdana" w:hAnsi="Verdana" w:cs="Verdana"/>
          <w:color w:val="3366FF"/>
          <w:sz w:val="18"/>
          <w:szCs w:val="18"/>
        </w:rPr>
      </w:pPr>
      <w:r>
        <w:rPr>
          <w:rFonts w:cs="Verdana" w:ascii="Verdana" w:hAnsi="Verdana"/>
          <w:color w:val="3366FF"/>
          <w:sz w:val="18"/>
          <w:szCs w:val="18"/>
        </w:rPr>
      </w:r>
    </w:p>
    <w:p>
      <w:pPr>
        <w:pStyle w:val="Normal"/>
        <w:jc w:val="center"/>
        <w:rPr>
          <w:rFonts w:ascii="Verdana" w:hAnsi="Verdana" w:cs="Verdana"/>
          <w:color w:val="3366FF"/>
          <w:sz w:val="18"/>
          <w:szCs w:val="18"/>
        </w:rPr>
      </w:pPr>
      <w:r>
        <w:rPr>
          <w:rFonts w:cs="Verdana" w:ascii="Verdana" w:hAnsi="Verdana"/>
          <w:color w:val="3366FF"/>
          <w:sz w:val="18"/>
          <w:szCs w:val="18"/>
        </w:rPr>
      </w:r>
    </w:p>
    <w:p>
      <w:pPr>
        <w:pStyle w:val="Normal"/>
        <w:jc w:val="center"/>
        <w:rPr>
          <w:rFonts w:ascii="Verdana" w:hAnsi="Verdana" w:cs="Verdana"/>
          <w:color w:val="3366FF"/>
          <w:sz w:val="18"/>
          <w:szCs w:val="18"/>
        </w:rPr>
      </w:pPr>
      <w:r>
        <w:rPr>
          <w:rFonts w:cs="Verdana" w:ascii="Verdana" w:hAnsi="Verdana"/>
          <w:color w:val="3366FF"/>
          <w:sz w:val="18"/>
          <w:szCs w:val="18"/>
        </w:rPr>
      </w:r>
    </w:p>
    <w:p>
      <w:pPr>
        <w:pStyle w:val="Normal"/>
        <w:jc w:val="center"/>
        <w:rPr>
          <w:rFonts w:ascii="Verdana" w:hAnsi="Verdana" w:cs="Verdana"/>
          <w:color w:val="3366FF"/>
          <w:sz w:val="18"/>
          <w:szCs w:val="18"/>
        </w:rPr>
      </w:pPr>
      <w:r>
        <w:rPr>
          <w:rFonts w:cs="Verdana" w:ascii="Verdana" w:hAnsi="Verdana"/>
          <w:color w:val="3366FF"/>
          <w:sz w:val="18"/>
          <w:szCs w:val="18"/>
        </w:rPr>
      </w:r>
    </w:p>
    <w:p>
      <w:pPr>
        <w:pStyle w:val="Normal"/>
        <w:jc w:val="center"/>
        <w:rPr>
          <w:rFonts w:ascii="Verdana" w:hAnsi="Verdana" w:cs="Verdana"/>
          <w:color w:val="3366FF"/>
          <w:sz w:val="18"/>
          <w:szCs w:val="18"/>
        </w:rPr>
      </w:pPr>
      <w:r>
        <w:rPr>
          <w:rFonts w:cs="Verdana" w:ascii="Verdana" w:hAnsi="Verdana"/>
          <w:color w:val="3366FF"/>
          <w:sz w:val="18"/>
          <w:szCs w:val="18"/>
        </w:rPr>
      </w:r>
    </w:p>
    <w:p>
      <w:pPr>
        <w:pStyle w:val="Normal"/>
        <w:jc w:val="center"/>
        <w:rPr>
          <w:rFonts w:ascii="Verdana" w:hAnsi="Verdana" w:cs="Verdana"/>
          <w:color w:val="3366FF"/>
          <w:sz w:val="18"/>
          <w:szCs w:val="18"/>
        </w:rPr>
      </w:pPr>
      <w:r>
        <w:rPr>
          <w:rFonts w:cs="Verdana" w:ascii="Verdana" w:hAnsi="Verdana"/>
          <w:color w:val="3366FF"/>
          <w:sz w:val="18"/>
          <w:szCs w:val="18"/>
        </w:rPr>
      </w:r>
    </w:p>
    <w:p>
      <w:pPr>
        <w:pStyle w:val="Normal"/>
        <w:jc w:val="center"/>
        <w:rPr>
          <w:rFonts w:ascii="Verdana" w:hAnsi="Verdana" w:cs="Verdana"/>
          <w:color w:val="3366FF"/>
          <w:sz w:val="18"/>
          <w:szCs w:val="18"/>
        </w:rPr>
      </w:pPr>
      <w:r>
        <w:rPr>
          <w:rFonts w:cs="Verdana" w:ascii="Verdana" w:hAnsi="Verdana"/>
          <w:color w:val="3366FF"/>
          <w:sz w:val="18"/>
          <w:szCs w:val="18"/>
        </w:rPr>
      </w:r>
    </w:p>
    <w:p>
      <w:pPr>
        <w:pStyle w:val="Normal"/>
        <w:jc w:val="center"/>
        <w:rPr>
          <w:rFonts w:ascii="Verdana" w:hAnsi="Verdana" w:cs="Verdana"/>
          <w:color w:val="3366FF"/>
          <w:sz w:val="18"/>
          <w:szCs w:val="18"/>
        </w:rPr>
      </w:pPr>
      <w:r>
        <w:rPr>
          <w:rFonts w:cs="Verdana" w:ascii="Verdana" w:hAnsi="Verdana"/>
          <w:color w:val="3366FF"/>
          <w:sz w:val="18"/>
          <w:szCs w:val="18"/>
        </w:rPr>
      </w:r>
    </w:p>
    <w:p>
      <w:pPr>
        <w:pStyle w:val="Normal"/>
        <w:jc w:val="center"/>
        <w:rPr>
          <w:rFonts w:ascii="Verdana" w:hAnsi="Verdana" w:cs="Verdana"/>
          <w:color w:val="3366FF"/>
          <w:sz w:val="18"/>
          <w:szCs w:val="18"/>
        </w:rPr>
      </w:pPr>
      <w:r>
        <w:rPr>
          <w:rFonts w:cs="Verdana" w:ascii="Verdana" w:hAnsi="Verdana"/>
          <w:color w:val="3366FF"/>
          <w:sz w:val="18"/>
          <w:szCs w:val="18"/>
        </w:rPr>
      </w:r>
    </w:p>
    <w:p>
      <w:pPr>
        <w:pStyle w:val="Normal"/>
        <w:jc w:val="center"/>
        <w:rPr>
          <w:rFonts w:ascii="Verdana" w:hAnsi="Verdana" w:cs="Verdana"/>
          <w:color w:val="3366FF"/>
          <w:sz w:val="18"/>
          <w:szCs w:val="18"/>
        </w:rPr>
      </w:pPr>
      <w:r>
        <w:rPr>
          <w:rFonts w:cs="Verdana" w:ascii="Verdana" w:hAnsi="Verdana"/>
          <w:color w:val="3366FF"/>
          <w:sz w:val="18"/>
          <w:szCs w:val="18"/>
        </w:rPr>
      </w:r>
    </w:p>
    <w:p>
      <w:pPr>
        <w:pStyle w:val="Normal"/>
        <w:jc w:val="center"/>
        <w:rPr>
          <w:rFonts w:ascii="Verdana" w:hAnsi="Verdana" w:cs="Verdana"/>
          <w:color w:val="3366FF"/>
          <w:sz w:val="18"/>
          <w:szCs w:val="18"/>
        </w:rPr>
      </w:pPr>
      <w:r>
        <w:rPr>
          <w:rFonts w:cs="Verdana" w:ascii="Verdana" w:hAnsi="Verdana"/>
          <w:color w:val="3366FF"/>
          <w:sz w:val="18"/>
          <w:szCs w:val="18"/>
        </w:rPr>
      </w:r>
    </w:p>
    <w:p>
      <w:pPr>
        <w:pStyle w:val="Normal"/>
        <w:jc w:val="center"/>
        <w:rPr>
          <w:rFonts w:ascii="Verdana" w:hAnsi="Verdana" w:cs="Verdana"/>
          <w:color w:val="3366FF"/>
          <w:sz w:val="18"/>
          <w:szCs w:val="18"/>
        </w:rPr>
      </w:pPr>
      <w:r>
        <w:rPr>
          <w:rFonts w:cs="Verdana" w:ascii="Verdana" w:hAnsi="Verdana"/>
          <w:color w:val="3366FF"/>
          <w:sz w:val="18"/>
          <w:szCs w:val="18"/>
        </w:rPr>
      </w:r>
    </w:p>
    <w:p>
      <w:pPr>
        <w:pStyle w:val="Normal"/>
        <w:jc w:val="center"/>
        <w:rPr>
          <w:rFonts w:ascii="Verdana" w:hAnsi="Verdana" w:cs="Verdana"/>
          <w:color w:val="3366FF"/>
          <w:sz w:val="18"/>
          <w:szCs w:val="18"/>
        </w:rPr>
      </w:pPr>
      <w:r>
        <w:rPr>
          <w:rFonts w:cs="Verdana" w:ascii="Verdana" w:hAnsi="Verdana"/>
          <w:color w:val="3366FF"/>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Narrow">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ind w:firstLine="708"/>
      <w:jc w:val="both"/>
      <w:outlineLvl w:val="2"/>
    </w:pPr>
    <w:rPr>
      <w:b/>
      <w:sz w:val="32"/>
      <w:szCs w:val="20"/>
    </w:rPr>
  </w:style>
  <w:style w:type="paragraph" w:styleId="Heading4">
    <w:name w:val="Heading 4"/>
    <w:basedOn w:val="Normal"/>
    <w:next w:val="Normal"/>
    <w:qFormat/>
    <w:pPr>
      <w:keepNext w:val="true"/>
      <w:numPr>
        <w:ilvl w:val="3"/>
        <w:numId w:val="1"/>
      </w:numPr>
      <w:ind w:firstLine="708"/>
      <w:jc w:val="both"/>
      <w:outlineLvl w:val="3"/>
    </w:pPr>
    <w:rPr>
      <w:b/>
      <w:szCs w:val="20"/>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sz w:val="28"/>
      <w:szCs w:val="20"/>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VarsaylanParagrafYazTipi">
    <w:name w:val="Varsayılan Paragraf Yazı Tipi"/>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32"/>
      <w:szCs w:val="20"/>
    </w:rPr>
  </w:style>
  <w:style w:type="paragraph" w:styleId="GvdeMetni3">
    <w:name w:val="Gövde Metni 3"/>
    <w:basedOn w:val="Normal"/>
    <w:qFormat/>
    <w:pPr>
      <w:tabs>
        <w:tab w:val="clear" w:pos="708"/>
        <w:tab w:val="left" w:pos="0" w:leader="none"/>
      </w:tabs>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0:17:00Z</dcterms:created>
  <dc:creator>a</dc:creator>
  <dc:description/>
  <dc:language>en-US</dc:language>
  <cp:lastModifiedBy>*</cp:lastModifiedBy>
  <dcterms:modified xsi:type="dcterms:W3CDTF">2005-09-13T10:02:00Z</dcterms:modified>
  <cp:revision>4</cp:revision>
  <dc:subject/>
  <dc:title>ANTRENMAN BİLGİSİ</dc:title>
</cp:coreProperties>
</file>